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se are a listing of system statistics that my IGM's run well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486DX2/66 With 12 meg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Boca 28.8 running off com3 (Locked at 384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bs 5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 (Fossil Dri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486DX2/66 With 5 meg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6.2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oca V.FC 28.8 external running off Com1 (Locked at 384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15.21</w:t>
      </w:r>
    </w:p>
    <w:p>
      <w:pPr>
        <w:pStyle w:val="PreformattedText"/>
        <w:bidi w:val="0"/>
        <w:spacing w:before="0" w:after="0"/>
        <w:jc w:val="left"/>
        <w:rPr/>
      </w:pPr>
      <w:r>
        <w:rPr/>
        <w:t>QEMM 7.0 (Cach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NU (Fossil Dri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486DX33 with 8 meg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6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q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modem USR 28.8 running off com 2 (Locked at 384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enix Bi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 4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Ncache2 (Cache)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.sys (Fossil Dri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