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stallation steps for Global Registries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FILE, ESPECIALLY IF YOUR UPGRAD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ile then you must have unzippe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into a temporary directory which was empty prior to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steps depend on whether or not this i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be running the following version of Lor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v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Lord v1.00 then you must upgrade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rd II before you may install Global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installation, you need to start off by printing out REGIS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the instructions in this document on how to inst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of Global Registries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steps which have to be made. Although you do NOT have to reset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installation there are a few sysops who have expressed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RESETTING 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fully reset your game of Global Regist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you need these instructions email me over the 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: aussie.mfreem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NOT RESETTING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UPGRADING FROM v1.09 ONLY! to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===== +++++    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major revisions done between v1.09 and all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complete these steps if you are upgrading from v1.09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know which version your running now. If you don't know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Registries and look for the version number at the to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a full backup of all your LORD II files from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REGISTRY in your Lord II directory to Uninstall the map. This i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because we chang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 UPDATxxx.ZIP 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UPDATxxx.ZIP answering YES to overwriting any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REGISTRY in your Lord II directory a second time to re-insta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file LOGSTUFF.ZIP overwriting your existing LOGSTUFF.REF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made any other changes to it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LOGSTUFF.REF and make sure the new routine we upgraded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what you have. Here is the code which you should alread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running a previous version of Global Regis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STUFF.REF at the very end of the file fi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T then goto re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warn_user in regadve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s01 is T then goto re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dead is 0 then do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     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warn_user in regadver.ref       &lt;--- You should alread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                                    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zip the file ITEMS2.ZIP overwriting your existing ITEMS.REF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made any other changes to it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EMS.REF and make sure the new routine we upgraded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what you have. Here is the code which you should alread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running a previous version of Global Regis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EMS.REF at the very beginning of the file fin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te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1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You can use this key an `$UNLIMITED `2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i75 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te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startctrl in regcntrl.ref   &lt;--- This is the line your go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te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1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You can use this key an `$UNLIMITED `2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i75 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te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outine load_registry in registry.rec   &lt;--- Change this line to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hardest part is over. Simply load Lord II, go into Global Regis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upgrade utility will run and install the latest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Once the installation is complete verify the version numb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has changed at the top of your Global Registries menu to the lates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the sysop release notes (GRSYSOP.RLN) for release inform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o read the Sysop release note online which is different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 users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sult the Global Registries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y.doc) and contact Mike as described there with your questions/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ARE UPGRADING FROM v1.10 to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=====    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know which version your running now. If you don't know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Registries and look for the version number at the to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a full backup of all your LORD II files from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REGISTRY in your Lord II directory to Uninstall the map. This is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because we chang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 UPDATxxx.ZIP 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UPDATxxx.ZIP answering YES to overwriting any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REGISTRY in your Lord II directory a second time to re-install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Lord II, go into Global Registries and the automatic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and install the latest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eck the version number and file date has changed at the top of your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ad the sysop release notes (GRSYSOP.RLN) for release inform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o read the Sysop release note online which is different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 users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sult the Global Registries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y.doc) or go to my Web Page http://home.att.net/~aussie.mfree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htm and email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