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ITY OF GREATER ARRISVIL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RRISVIL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UGA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head to colle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UGA.IG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  And for he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Dittmann for help creating the dorm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Greater Arrisville is absolutely FREE.  Just drop u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latest from Mamoosoft a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sprynet.com/sprynet/robb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you have any problems or questions.  And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offered "as is".  The authors tak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problems you may inc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