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TimeBank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or Ele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gamma 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8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TIMEBANK.Q-A to your EleBBS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TIMEBANK.ANS to your EleBBS Text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it to your menu... In case you forgot, its a MENU TYP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ord TIMEBANK in the OptData field.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s in your GLOBALRA.MNU. A good hotkey to use i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inces it's a public beta, report any bugs to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tested for a few days by some the EleBBS beta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s very possible there are still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b the Bank feature is not implemented yet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ransfers may be slightly slow, due to the add/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this version of EleBBS. The Next version of Ele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in beta) will allow this TimeBank to run at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... have fun, and please let me know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. email mike@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run on elebbs v0.03.g1 or later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and other EleBBS scripts visit the BB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cmicro.com/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