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Ele-Da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hanced 'date input' routine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ATEDIT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EleBBS will automaticly look for DATEDIT.Q-A, and if i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it rather then its internal dat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ustomized version of El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ource in any other way you are free to do so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follow the GNU licencing agreement listed in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y suggestions or bug reports to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all the other EleBBS script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s - 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