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Area/Group Changer Scrip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4 ??-CHNG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HANGER.ANS to your EleBBS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enu editor (ELCONFIG -M) you can add menu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essage menu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ea options: Action= Select current template msg area (Type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 options: Action= Select current template file area (Typ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'/FG'  = filearea change within the current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FG=0'= filegroup change and file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FG=x'= filegroup=x, only do filearea change (ie:/FG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'/MG'  = msgarea change within the current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MG=0'= msggroup change and msg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MG=x'= msgroup=x, only do filearea change (ie:/FG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put a ";" in the Display Field if your menu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ANSI file with hotkeys (type 40) command to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menus. For more information about RemoteAccess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ADOC252.ZIP from www.pcmicro.com/ra or 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'&lt;mailmenu name&gt; /MG=' for mail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leBBS will automaticly run the script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o change their file/message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and helpscreen of this changer is based on LAW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cat of Dementia. LAWGATOR was my favorate lightbar changer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arten Bekers for making EleBBS so configurable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ustomized version of this 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 in any other way you are free to do so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follow the GNU licencing agreement listed in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all the other EleBBS script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s - www.pcmicro.com/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