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OneLiner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 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gamma version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8-1999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1LINER.Q-A to your Questionna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1LINEDAT.Q-A data file to your ROOT directory, ie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file can be placed somewhere else, bu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aths in 1LINER.Q-A or it will not b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1LINER.ANS to your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it to your menu. (a good place is as an auto-execu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to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want to start it over you can delet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ustomize it just edit the 1LINER.Q-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distribute your modified version you may do so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erms in the GNU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creen uses all 80 characters, which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netterm) do not like. It does work fine with m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rm, Commo, and FrontDoor however. I may end up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9 wide form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Writers command is not functional yet. I'm hop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illing to write a small .EXE that will read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 ANSI file with a list of the top writers that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splay. If you are willing to do this then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at, Oneliner is very stable and has been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onths without any additional problems foun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ny glitches, just let me know and I'll do my bes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email mike@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run on elebbs v0.04 or later.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and other EleBBS scripts visit the BB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cmicro.com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