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6.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Continuously updated and supported for over eleven years!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isplay the USBBS National BBS Listings by Area Codes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tates, Text, Internet, Telnet, BBS Brand &amp; New listing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orks with any brand of BBS software which creates stand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OOR.SYS door files and is capable of running DOS door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* *  COMPLETELY AUTOMATED MONTHLY MAINTENANCE  * *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6.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87-1998   Brent Yandell  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istributed b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Brent Yandel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438 U.S. Hwy 19 North - Suite 2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BBS: 727-842-8099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WEB: www.channel1.com/usbbs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Email:  brentycs@gte.ne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August 30, 1998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USBBSDoor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's New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Upgrading from Previous Vers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Doo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btaining the Current USBBS Lis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quired Fil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Common Installation Mistakes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tting Up USBBSDOR.CNF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etting Up Door Files to Call USBBSDoor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PROTOCOL.DAT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SEND.BAT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Running USBBSDoor Locally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on Automated Monthly Maintenance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Caller Screen Mode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on Searching USBBS List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on Downloading from USBBSDoor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on FOSSIL Use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On-Line Sysop Functions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ere to Receive Assistance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Is this 59k .EXE the Whole Program?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Multi-nodes, Networks, Multi-taskers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Log Entries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Error Message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USBBSDoor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Local Status Line Layout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Parameters Used in DOOR.SYS Door Files              1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USBBSDoor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About the Author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USBBSDoo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is a DOS door program which allows callers to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National BBS List on-line.  The caller may search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_codes,  States, up to twenty characters of Text, 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ervices,  systems with a TELNET address,  the brand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New or changed listing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may be conditional.  Callers may specify where (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or entire list) to perform searches on Text, Internet, 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BS, or Ne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"expands"  the symbols and codes used in the  USBB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"readable" English while displaying the list to the ca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 of information in the USBBS List is turned into fou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ay read the USBBS news file (USBBSxxx.NWS) and 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&amp; how-to" file (USBBSxxx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the caller may download the list  from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.   A  security level and a minimum connect  spee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to limi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onthly Sysop maintenance. The Sysop simply install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(.ZIP)  each month into the specified  USBBSxxx.ZIP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detect the new ZIP file and extract the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USBBSxxx.LST location.  The .ZIP extrac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ternally by USBBSDoor (PKUNZIP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orks  with any type of BBS software which  can  ru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nd creates a standard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features a built-in configuration file editor with F1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help at each installation parameter. USBBSDoor can als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outside the BBS environment for easy installation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 Enter USBBSDOR /L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DESQview, OS/2 and Windows aware.  USBBSDoor gi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lices while idling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standard and non-standard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year 2000+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USBBSDoo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the enclosed HISTORY.TXT file for complete details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hanges in USBBSDoo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4.0 thru 5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, then REMOVE your older USBBSDoor files -except-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modified USBBSDoor's downloading mechanism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SZ file transfer protocols, also save y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D.BAT and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your BBS to create a DOOR.SYS when it runs USBBS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lready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Board Sysops:  Edit your DOORS.LST file(s) with PCB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"Y" for the DOOR.SYS parameter for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  (DOS) Sysops do not need to change anything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regard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were using USBBSDoor in "generic DOOR.SYS mode",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need to change anything with your BBS regard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*ALL* others previously using USBBSDoor with BB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creating pcboard.sys or dorinfo1.def door info fil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ll your BBS to create a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ed a previous version of USBBSDoor, you must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obtain a new registration number (-no charge-)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.DOC file.  Registration numbers from earlier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not work with USBBSDoo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List #172 or later (USBBS172, USBBS173 etc.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SBBSDoor locally (USBBSDOR.EXE /L or LOCAL.BAT) and revie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tup parameters.  Save the file even if you mad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y new configuration switch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 3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need to be completely reinstalled.  With the 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at each local setup parameter it should take about 5 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USBBSDoo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USBBSDoor program. It assum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nual which comes with your BBS software concerning do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.  It is not within the scope of this manual to cov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each type of BBS that USBBSDoor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btaining the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BBS List (version #172 or later) is required.  The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included within USBDOR60.ZIP because the list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.  The current USBBS List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BBS home pages:  http://www.channel1.com/us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BBS home BBS  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List's home BBS is also the home of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with USBDOR60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 Size       Date     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    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       2539    08-30-98    Quick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   59371    08-30-98  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DOC     51470    08-30-98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SCR     14900    08-30-98    DO NOT EDIT. 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         1412    08-30-98    External protoco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     95    08-30-98    External protoco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     17    08-30-98    Local mod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370    08-30-98    Standard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  8342    08-30-98   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  2193    08-30-98    How to obtain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s above are extracted from USBDOR60.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SK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BBS - 727-842-8099 - Home of USBBSDoor and the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message above does not appear on your  screen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nother file from a location listed above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USBBSDoor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Common Installatio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 common mistakes made in USBBSDoor installation  ar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rectory) errors made during installation. Specific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on the USBBSDoor setup screen which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current USBBSxxx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newest USBBSxxx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set while editing USBBSDOR.CNF (see section  3.1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F1 at each parameter for help. Please carefully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locations in these parameters, and NEVER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Also insure the directories actually exist and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appropriat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istake sometimes made concerns the external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ZModem.  The executable file (DSZ.COM, DSZ.EXE  etc.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ame directory with USBBSDOR.EXE -or- in a 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less common mistakes concern the command-line calling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BBSDoor in the BBS door batch file. Carefully read sec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page for a description of the two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tting Up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where USBBSDoor will reside.  Extrac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USBDOR60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 configuration file for certain doo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 is USBBSDOR.CNF, however you may designate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USBBSDoor contains a built-in editor for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allation step is to properly configure this fil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 must enter USBBSDOR /L at your DOS prompt 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LOCAL.BAT file (which is easier to remember)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its local maintenance mode.  Select the "Setup Do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prompted for a config file name.  Press [enter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USBBSDOR.CNF or enter a fil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one configuration file for all node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features on some node'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Press F1 at each parameter for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each parameter is obtained by pressing F1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's editing field.  This information is -not-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ation in order to keep the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USBBSDoor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tting Up Door Files to Call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section is to describe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USBBSDoor in a door (batch) file.  You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 manual for complete instructions on installing do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has the ability to know the location  where  USBBS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xecuted. It is therefore unnecessary to change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in the door batch file used to call USBBS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method #1 below, using the location of USBBSDoor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ing  conventions of door batch files varies great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BS systems.  Some BBS systems allow the Syso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batch  file anything they like (USBBS.BAT).  Others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require the .BAT extension (USBBS).  Other systems ma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termined pattern for naming door batch files based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n the system (DOOR1.BAT, etc.).  Refer to your  BB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batch file nam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SBBSDOR\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   Config file.  Location where the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with               this node'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                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 Config file.  --- Location where the BBS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work fine with either method shown above.  Method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ult in slightly faster loading and exit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ample above ends with BOARD.BAT which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atch file that runs your BBS. Your BB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may not require this, especially if your BBS softwar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to "shell"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USBBSDoor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low  downloading, you may wish  to  review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file  to see if it meets your needs.  PROTOCOL.D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 letters X,C,O,Y,G are assumed to be internal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an external Shell (see the optional parameter #5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 (showing the 4 mandatory parameters per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2 -  Y if error correction is required for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USBBSDoor status line to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BBSDoor  status line appear on top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protoco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5 -  OPTIONAL (not shown). The protocol letters X,C,O,Y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 assumed to be internal but can be forced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Shell.  Add another comma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 "S" to force USBBSDoor to shell to 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of those protoco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use any letter as a protocol except "V".  USBBSDo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to view the contents of USBBSxxx.ZIP file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 at the protocol prompt. ZIP viewing is internal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1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USBBSDoor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 a  single batch file  for  all -external-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within the scope of this manual to  provid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etting  up  different  types of protocols  and  all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 command  line  options.  The  enclosed   SEND.BA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,  along with the popular DSZ external protocol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ample  coverage for adding ZModem as a protocol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.  If you wish to add additional protocols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migh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USBBS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DTE (locked baud rate - may be needed by FOSSIL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ination of SEND.BAT will demonstrate how the protocol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to branch to the appropriate protocol command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ith this type of batch file programming you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 If not, our best recommendation is to use it "as is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previously the default configuration used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If using GSZ (the graphical counterpart to DSZ)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tocols, place the following SET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using  non-standard com ports may use one SEND.BA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without the need for DSZPORT environment variables, 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 nodes USBBSDoor will pass the base address and IRQ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in USBBSDOR.CNF. On nodes with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USBBSDoor will always pass 3f8,4 for COM1 and 2f8,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SZ command line in 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above paragraph applies only to those Sysops  using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11 section 4.4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NOTE: If you are using USBBSDoor in its FOSSIL mode, DS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  mentioned above cannot be used.  There are FOSSIL "equival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 are available.  A FOSSIL version of DSZ is availab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home BBS and the  USBBS List home page (FDSZ.ZIP)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lementation of these are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USBBSDoor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unning USBBS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BBSDoor with /L (USBBSDOR /L) or the LOCAL.BAT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 USBBSDoor".  You will be prompted for a configuration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Press enter to use the default configuration file USBBSDOR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see how USBBSDoor will appear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.  USBBSDoor  also works through the BBS in  local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 in  the  same fashion as if a caller  were  on-li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SBBSDoor in local maintenance mode (/L) the name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tus line will be (Local) SYSOP and will default to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on Automated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the presence of new USBBS l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zip files and acts accordingly.  When USBBSDoor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"list location" the Sysop specifi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presence of USBBSxxx.LST files.  I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one and uses it for the caller's on-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selects (D)ownload, USBBSDoor checks the "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 location  the Sysop specified in the configuration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newest USBBSxxx.ZIP and presents it to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pdate the monthly list in USBBSDoor all the Sysop has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new USBBSxxx.ZIP where the door has been told it is.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etermine  the  newest USBBSxxx.ZIP file each  time  it 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ill then look inside this newest ZIP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USBBSxxx.LST file inside. If this date is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BBSxxx.LST, or if there is no "current" USBBSxxx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ill extract it and place it where you have indicat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 USBBSDOR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list is automatically extracted, the files USBBSxx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NWS will be extrac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Caller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the following screen (graphics)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r (ANSI) graphics and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color with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color and no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P - callers in RIP mode are treated as Color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commands will be sent to the caller's  RIP screen to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 line mode. This is needed because USBBSDoo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25 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USBBSDoor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on Searching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ontains  a  file  engine  which  permits  extreme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on  the National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methods  of searching can be performed on  the  list.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States, 20 characters of Text, BBS brand, Internet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 which  are  New  or changed in the  current  lis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 for.  When performing searches for Text, Internet, B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w, the caller may specify whether to search for them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 State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y be parsed at the USBBSDoor command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727    Searches for area code 727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FL     Searches for Florida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606    Searches for NEW systems in area code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Y     Searches for systems offering Internet in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      Searches the Entire list for systems offering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  and (B)rand of BBS software may be searched this  way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text search will not accept the last parameter (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), as it must be entered at the "where to searc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Downloading From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does not contain a "display entire list" comman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ants the entire list they may download it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isting the enti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use a DSZ log compatible protocol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LOG= environment setting in order for USBBSDoor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ing an external protocol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the default SEND.BAT and  PROTOCOL.DAT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DSZ in the current directory -or- in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nvironment setting DSZLOG= is being  used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 place successful/aborted download information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BBSD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wnloads from USBBSDoor are considered free, as USBBSDo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ny BBS software'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does not have sufficient time remaining to  down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USBBSDoor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on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BBS uses a FOSSIL driver, you may have USBBSDo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also.  USBBSDoor has been tested with  popula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take advantage of this feature if your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Multi-port serial cards and permits FOSSIL input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 through the same driver used for the BBS software.  So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have Multi-port drivers which allow this, even 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not considered to be FOSSIL driv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orce  USBBSDoor to place output  to  the  FOSSIL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normal COM output, set the toggle in the USBBS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(USBBSDO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mmand-line switch is available for users of intelligent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serials cards (requiring a FOSSIL driver) on some  nod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serial ports on others.  This switch is /NOFOSSI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on the nodes NOT using a FOSSIL (and only when FOSSI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urned on in USBBSDoor's configuration screen)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laced  at the end of the USBBSDoor command line in  doo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nodes not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wnload USBBS Lists from USBBSDoor with ZModem and USBBS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mode, the enclosed recommendations for using the popular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must be disregarded.  Sysops already using FOSSIL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ir BBS software should already be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replacements for DSZ.  These replacements must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END.BAT in place of the DSZ recommendations.  A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  OS/2 communications driver often used by Sysops with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"SIO".  Many people incorrectly assume SIO itself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driver, but it is not.  The SIO package -contains-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called VX00 which must also be installed with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may be used by the Sysop whi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-line. To see these keys defined, enter ALT-H and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portion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 If you have attached a security level to  USBBSDo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nd  the  caller  does not  have  sufficient  secu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pressing F6 will allow the caller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&amp; off. USBBSDoo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s set in the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-line chat session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USBBSDoor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provides the following assistance for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BBS :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: brentycs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the newest USBBS List at the BBS number above,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home pages:  http://www.channel1.com/us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Is this 59k .EXE the Whole Program? (Technical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  USBBSDOR.EXE  is a stand-alone executable program  needing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modu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l communications routines (carrier monitoring 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full BB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BBSDoor's own features consisting of 16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uilt-in local-mode configuration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nal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nal ZIP extr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SCR contains the text for the installation screen's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USBBSDoor's run-time menu, help and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pproximately 13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itional 56k is needed while extracting the USBBS List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has been developed in a networked environment.  Al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features have been tested on our own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DESQview, OS/2 and Windows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to return time-slices to these multi-taskers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sired, there is a parameter on the USBBSDoor setu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written to USBBSD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ownloads, Aborted downloads, Carrier drops an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(Path not found) (Invalid drive)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USBBSDoor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error messages which should ever be displayed by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f-explanatory file access error messages (not found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invalid director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ad  command or filename *  This message will be echo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f  DSZ (or the specified external protocol)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uring a download attempt.  External protocols must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USBBSDoo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USBBSDoor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nstalls USBBSDoor assumes any and all liabilities f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as a consequence of us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the author of USBBSDoor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loss of profit or any other damages, including but not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al, incidental, consequential, or other damages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r inability to use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may be uploaded to BBS systems provided copyright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moved and no changes are made to the program o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 which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not "public domain" or free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evaluate USBBSDoor for thirty days after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USBBSDoor must be registered if it is us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BBSDoor has been registered the registration may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riginal licensee's BBS system and only on nod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for their own purposes.  I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provides  some or all of their nodes  to  another 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odes will require their own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BBSDoor registration is a license to use the USBBSDo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(1) BBS System at a single location with as many n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and operates at THAT  locat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USBBSDoor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Local Status 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08-30-98)  Sec(1)=110  Times On=9812 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--- FOSSIL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in door 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BBSDoor 6.0 368k Free 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name and version ----------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ree memory ---------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USBBSDoor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Parameters Used From DOOR.SYS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ference is for Sysops whose BBS does not create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2 line" DOOR.SYS file.  These Sysops may be able to use this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door converters, DOOR.SYS macro 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e author has attempted to make USBBSDoor as  flexi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hen reading DOOR.SYS files made by Sysops, do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 authors.  It is impossible to assure this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sufficient to run USBBSDoor in DOOR.SYS mode when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each line number, an example in quotes (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USBBSDoo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  "COM1:" (etc.) COM Port - USBBSDoor uses the numeric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n order for USBBSDoor to work in local mode through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represented as COM0 (that's a zero) when your BBS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or  with you on locally.  This MUST be represented  as 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etc. This is mandatory run-time call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in standard DOOR.SYS, but USBBSDoor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 "28800" (etc.) Connect speed - This should b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f the caller, not the locked DTE.  It is used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ownload  times, it is displayed on the status  lin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external protocol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"1" Node Number - While the DOOR.SYS standard dict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to a 1 on a single node system, USBBSDoor will tolerat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that is what the BBS or converter places here.  Th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 information for USBBSDoor is placing it  in  USBBS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tries and displaying it on the status line. 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ighly recommended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  "57600" (etc.) DTE speed - This should be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system, not the caller connect speed.  Its only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needed by external non-DSZ protocols (sent to SEND.B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6  "Y" or "N" - Local screen display on or off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ssume the screen display is ON unless this contains a 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is optional, but should be a "Y" or blank if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"BRENT YANDELL" -  Caller's name.  USBBSDoor will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USBBSDoor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Parameters Used From DOOR.SYS Door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1 "PORT RICHEY, FL" - Caller's city and state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"110" - Caller's security level.  This must be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assed by the BBS.  It is used to determine if (D)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This is optional, unless limiting  downloads  by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f this line is 0 or blank USBBSDoor will place "N/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6 "78" - Number of times the caller has called th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isplayed on the status line. This is optional.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 or blank USBBSDoo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"08-30-98" - The date of the caller's last cal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on the status line.  This is optional.  If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USBBSDoo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"GR" or "NG" or "RIP" - Graphics  (color).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caller is NOT in color UNLESS this field is "GR" or "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4 "1" - Last conference (area) in.  Displayed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se of this parameter is optional, however a 0 (zero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7  "Z" - Default protocol.  This will be used a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downloading unless the caller chooses differe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parameter is optional.  If blank, USBBSDoor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8 "Y" or "N" - Error correcting connection. This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considered the "extended" DOOR.SYS.  If "error  corr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protocols  are defined in PROTOCOL.DAT, USBBS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ir use if this field is a "Y".  If this li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OR.SYS, USBBSDoor will assume "N", which i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assigned protocols in PROTOCOL.DAT  as  need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 If  your DOOR.SYS does not have this  entry,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equire modems with error-correction such as YModem-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defined in PROTOCOL.DAT, since there is no way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made an error correct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9 "Y" or "N" - ANSI capable in non-graphics mode.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"Y" if the caller has color -off- but their terminal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 movement. This test should be performed by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 This is not mandatory but is highly recomm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USBBSDoor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-not-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interest of assisting the BBS community, USBBSDoor's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s  USBBSDoor registrations for "participation" in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is participation consists of submitting DELETION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PDATES to the USBBS List.  Since participation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rom time-to-time (according to the needs of the USBB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participation requirements cannot be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Current USBBSDoor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 on the USBBSDoor button on the USBBS home pages, then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 FORM to click on and download. The USBBS home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.channel1.com/us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USBBS Home BBS at 727-842-8099 - check the US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ail request a current form from the author - brentycs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fully functional in unregistered copies. When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the message "Unregistered Copy" appears.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replace this with the name of th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reserves the right to change or withdraw the abov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-brief- time-line regarding the author's BB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86 - The  author's BBS, "The Bounty"  comes on-line an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continuously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87 - USBBSDoor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0-96 The author owned and operated a company authoring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Doors and utilities  (mostly for PCBoard BBS 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ining customers in over forty countries. 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voted the author's software "winner" in "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" contests held by the PCBoar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92 - "The Bounty" becomes one of two remote update point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untry for updating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97 - The author becomes the USBBS 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98 - USBBSDoor 6.0 released. As of this writing,  USBBSDo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updated and released 26 times over the past 11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