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or 6.0   Copyright 1987-1998  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11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is a DOS door which provides fast on-line search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USBBS List. Callers may search by Area_Codes, Stat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_access, TELNET_addresses, BBS_brands and  New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 works with any type of BBS software which creates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DOOR.SYS and can run doors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or and see its many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permanently install USBBSDoor using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BBS List (version #172 or later) is required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not have version #172 or later, obtain it by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wnload" button at   :  www.channel1.com/us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the USBBS home BBS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or. Extract USBDOR60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Setup Door" option. Enter the appropri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installation questions. Pressing F1 at any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press F1 at the above parameter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Location ONLY where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this node's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or the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USBBSDo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for a quick installation. If you experienc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USBBSDOR.DOC 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