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e Onlin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is now a "registration optional" program.  You may use TOP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without payment of any kind.  However, to be fair to those wh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when TOP was a shareware program, TOP still inclu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register TOP, for whatever reason, you may st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continue to deliver keys during 1999.  Unfortunate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cannot be guaranteed after 1999, so in order to avoid any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a definite cut-off date has been set.  This file with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type of registration you need.  Again, to be fair to TOP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customers, the registration system will remain the same 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mpensate for the limited availability of keys, pr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vels of TOP registration:  Commercial and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evels is described below.  There are also three 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OP - two for previously registered users of The RemoteAcces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x, TOP's ancestor, and one for Non-commercially registered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ove to a Commercial registration.  These are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 sure to read the important information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 allows you to use TOP on a BBS being run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rcial purposes, or on a system run from government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property.  It is the highest level of TOP registration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most expensive.  The current price for Commercia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CDN in Canada, $30U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registration can only be used by home-based BBS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un with commercial interests in mind.  These are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bby BBSs".  The author of TOP encourages the development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BBSs, the _original_ BBSs, and as such wants to help out anybod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run a multi-node BBS out of their own pocketbook. 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registration is $20 (CDN funds in Canada,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REGISTRATION DISCOUNT OFFER:  Have several sysops in your are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o TOP?  If so, get them together to be elegible for TOP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!  By registering as a group, you can take 5 percent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being registered (up to a maximum of 30%) off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!  You can combine Commercial and Non-commercial registration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ligible.  To qualify, each person registering must fill 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FRM, and all of the registration forms and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the same envelope.  It it preferred that one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sum (all copies, including applicable service charge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multiple cheques/money orders may be included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s long as they are all in the same envelope.  Offer app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wo or more copies only.  Here is a chart to help you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-per-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              Commercial          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ies  @   10% off   each costs  $27.00 (save $ 3.00)  $18.00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pies  @   15% off   each costs  $25.50 (save $ 4.50)  $17.00 (save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pies  @   20% off   each costs  $24.00 (save $ 6.00)  $16.00 (save $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  @   25% off   each costs  $22.50 (save $ 7.50)  $15.00 (save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more @   30% off   each costs  $21.00 (save $ 9.00)  $14.00 (save $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OP, print out the file REGISTER.FRM, included with TOP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and mail it with your cheque or money order to the address giv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he RemoteAccess Pub (RAP) 1.8x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 for $10 (CDN funds in Canada, US fund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RAP can upgrade to a Non-commercial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ll you have to do is send in the registration and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registered users of TOP wishing to upgrade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do so by simply paying the difference of $10. 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ybody with a Non-commercial registration pays this amou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y pai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your upgraded key, print out the file UPGRADE.FRM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ill it out, and mail it to the address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oss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lose your TOP key due to data corruption, natural dis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fortunate circumstances, a replacement key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using one of the method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prepared to give evidence of your identity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vided on your TOP registration form would help you 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information, such as what payment method you used, wha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d, responses to the survey on the registration form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keys are issued at the author's discretion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firm your identity as best he can with the information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rove your identity sufficiently to the author's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ot receive a replacement key.  You will also be ref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key if you are known to have broken any of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keys cannot be delivered via Internet email,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However, if your BBS is telnetable, a key can likely be deliv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ft of keys is treated on a case-by-case basi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cence, described in LICENCE.DOC, lists careless action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as an irresponsible act, which violates the licence agre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eave your only backup disk unprotected, and somebody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and steals the disk, YOU would be at fault!  You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theft could not have been avoided, and that you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oss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BACKUPS!  Backups of keys are permit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LICENCE.DOC.  These conditions are quite lenient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xcuse for losing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want your key delivered and where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re may be a small service charge or two on som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registering TOP from outside Canada and the US must pay a $3U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dditional postage/phone charges incurred when deliver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your key sent on a Floppy Disk, you need to include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 (CDN funds in Canada, US funds elsewhere).  This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the disk mailer, and the extra postage.  As a small bonu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space allowing) you'll receive an authentic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on the disk, to be sure that you're up-to-date and no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 You may also receive other ISMWare products on the disk to 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a versions of TOP, depending 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cannot be delivered by the Internet, for security reason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 longer has a support BBS where keys can be picked up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get a slight discount (specifically the U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because TOP is a Canadian-made program, and it is easier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Canadian funds and cheaper to send out Canadia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pay the registration fee and all service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s by either a Canadian Postal Money Order,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 drawn on a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esidents must pay in US funds using a cheque drawn on a US ban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Draft.  The latter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outside of Canada and the US must pay in US fund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pologizes, especially to overseas customers,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_one_ copy of TOP on _one_ BB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You may not run two copies of TOP on the same key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 away to your friends.  Your will receive one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TOP v3.00wb1.  (There are no longer separate key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key will be generated from the real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orm.  It is not possible for registration keys to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 However, it is understood some people like to run handles-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ir real names.  Because of this, TOP can be configu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BS name and a serial number to users.  This allows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find illegal keys while still giving you some privacy.  So,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real name even if you run a handles-onl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verything together and the form(s) filled out,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key will be delivered to you within 2-6 weeks.  In practice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take anywhere near six weeks to be delivered, but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in case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grading from RAP v1.8x to a Non-commercial registration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leted copy of UPGRADE.FRM to the author electronically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mail to paulsid@home.com.  Agai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the body of the message.  File attaches can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ferred.  Be sure to include your BBS phone number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pgrades via netmail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need your key delivered through conventional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you will not be able to use email to send your upgrade for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one of the above methods to contact the auth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registration or other aspect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