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Online v3.00wb1 - Licen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cence supersedes the licence for all previous versions of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INE PUB ("TOP") IS PROVIDED "AS IS", WITH NO WARRANTIES.  TH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 IS AT YOUR OWN RISK.  THE AUTHOR CANNOT BE HELD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AMAGE, DATA LOSS, OR PERSONAL INJURY THAT OCCURS AS A DIRECT OR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USING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attempt has been made to assure that TOP will work without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as is the nature of the computing world, unexpected results can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sure to test TOP in an isolated environment with non-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efore committing TOP to your system.  Always keep backu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is not obligated in any way to continue providing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OP.  The author is also not obligated to produc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ND TRADEMARK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ine Pub is the sole property of the author, Paul Sidorsk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reserves all rights to the program.  PubColour is a trademark of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orsky.  ISMWare is a trademark of Paul Sidor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 trademarks referred to by TOP's programs and/or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only, and are the property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NO CIRCUMSTANCES MAY TOP OR ANY OF ITS TECHNOLOGIES BE COP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ENGINE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ENCOURAGED TO DISTRIBUTE THE ONLINE PUB ("TOP") FREELY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FILES CONTAINED IN THE DISTRIBUTION ARCHIVE(S) AND/OR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(S) HAVE BEEN ADDED, DELETED, OR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 "Distribution Archive" refers to the compressed fi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iles needed by TOP and anybody running it.  It is not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se files separately, with the exception of action 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.ACT files) and language file (.LNG files).  These files ma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according to the same terms outlined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 "Upgrade Archive" refers to the compressed file that con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 needed to upgrade from a previous version of TOP to this 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estrictions that apply to Distribution Archives apply to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UNDER_NO_CIRCUMSTANCES_ SHOULD TOP REGISTRATION KEYS BE DISTRIBU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!  DOING SO IS A DIRECT VIOLATION OF YOUR LICENCE TO RUN AND DISTRIBUTE T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Operators &amp; Internet Site Mai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BOARD SYSTEM OPERATORS (SYSOPS) AND INTERNET WEB SITE MAI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BMASTERS) ARE GRANTED PERMISSION TO DISTRIBUTE THE ONLINE PUB ("TO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AT _ALL_ OF THE FOLLOWING CONDITIONS ARE MET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NO FILES MAY BE ADDED TO THE DISTRIBUTION OR UPGRADE ARCHIVE(S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BBS advertisements, "advice" notes, etc.  However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tted to include an archive comment that advertises your BBS or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copy of TOP contains files OTHER than those listed in FILELIST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delete them before making TOP available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NO FILES MAY BE REMOVED FROM THE DISTRIBUTION OR UPGRADE ARCHIVE(S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py of TOP does not include ALL of the files listed in FILELIST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contact the author or one of the TOP support BBSs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NONE OF THE FILES IN THE DISTRIBUTION OR UPGRADE ARCHIVE(S) MAY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Y WAY.  The sizes, dates, and times of the files MUST match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uthor's original Distribution or Upgrade Archive.  The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in the TOP Distribution or Upgrade Archive must also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ed.  If you suspect some of the files in your copy of TOP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mpered with, contact the author to verify that your copy of 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it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YOUR BBS OR WEB SITE IS NOT USED TO CONDUCT OR PROMOTE ILLEGAL ACTIV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, but not limited to, software piracy, the distribution of "ad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 to under-age persons, the distribution of other illegal fi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llegitimate or illegal business practices.  If your BBS or Web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an international audience, the laws of the country or countri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visitors are located must also be res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NO FEE IS LEVIED AGAINST YOUR USERS FOR THE PRIVILEGE OF DOWNLOADING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charge normal connect time or site fees if applicable, bu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at TOP is available to all customers that have paid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hip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UNDER NO CIRCUMSTANCES CAN REGISTRATION KEY(S) FOR TOP BE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GRANTED PERMISSION TO CHANGE THE ARCHIVE FORMAT AND FIL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AND/OR UPGRADE ARCHIVE(S) PROVIDING THAT YOU MEET WITH _ALL_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YOU DO NOT VIOLATE ANY OF THE CONDITIONS LISTED ABOVE IN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YOU KEEP THE SAME BASE FILE NAME FOR THE TOP DISTRIBUTION ARCHIV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Archives of TOP are named using the format TOPvxyy.zzz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refers to the operating system version of TOP (D for TOP for DOS, 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for OS/2, W for Win95), x refers to the major version number of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number to the left of the period), yy refers to the min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OP (the number to the right of the period), and zzz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ression type of the Distribution Archive (ARJ, RAR, ZIP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a and Gamma versions of TOP have the letter B or G, resp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by a beta or gamma release number (for example, 1)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or version number. You are only permitted to change the zzz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Archive Name; the rest must stay the same. 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is distributed as an upgrade only, so this section does no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, but does apply to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YOU KEEP THE SAME BASE FILE NAME FOR THE TOP UPGRADE ARCHIVE.  All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s of TOP are named using the format TOPvUxyy.zzz , where v, x, y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zzz refer to the same components as described in condition (8).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s for Upgrade.  You are only permitted to change the zzz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 Archive Name; the rest must stay the same.  The upgrade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TOP is distributed by the author with the fil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DU3B1.ZIP and TOPWU3B1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)YOU DO NOT VIOLATE _ANY_ OF THE CONDITIONS OF THE LIC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OR ARCHIVING PROGRAM USED TO REARCHIV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-ROM and Shareware Disk Publis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-ROM PUBLISHERS AND SHAREWARE DISK VENDORS ARE GRANTED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ONLINE PUB ("TOP") PROVIDING THAT _ALL_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RE MET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ALL CONDITIONS OUTLINED ABOVE, EXCEPT (4) AND (5) (WHICH ONLY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BOARD SYSTEMS AND WEB SITES), MUST BE MET WITH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S OUTLINED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THE AUTHOR MUST BE NOTIFIED PRIOR TO THE PUBLICATION AND RELE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-ROM/DISK CONTAINING TOP.  To do this, contact the author electro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one of the methods listed in TOP.DOC.  Provide the name of the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isk, publisher, retail cost of the disk, and version of TOP tha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istributed.  Upon acknowledgement of your notification,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to distribute TOP, unless said permission is dec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knowled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THE VERSION OF TOP BEING DISTRIBUTED MUST BE THE LATEST VER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will provide you with the latest version upon notifica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you have is not already the la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NO FEE MAY BE CHARGED SPECIFICALLY FOR THE TOP DISTRIBUTION AND/OR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(S).  You may charge normal overhead fees to cover publis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ertisements, duplication, and associated labour, but the inclu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must not add to the cost of the CD-ROM o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CUSTOMERS ARE CLEARLY INFORMED THAT THE CD-ROM/DISK THEY HAVE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_UNREGISTERED_SHAREWARE_ THAT REQUIRES A SEPARATE PAY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AFTER A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UNDER NO CIRCUMSTANCES CAN THE CD-ROM/DISK INCLUDE REGISTRATION KEY(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inquiries about these conditions, or any other asp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, please contact the author using one of the means describe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PERIOD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GRANTED THE RIGHT TO USE THE ONLINE PUB (TOP) FOR AN INDE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PERIOD SUBJECT TO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THE SYSTEM(S) YOU ARE USING TOP ON ARE NOT USED FOR ANY ILLEG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YOU OR YOUR COMPANY MAY NOT PROFIT FROM ALLOWING PEOPLE TO USE TOP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a "pay" BBS, you may charge your standard membership fees so long 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fees are charged to us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YOU MUST NOT VIOLATE ANY OF THE DISTRIBUTION CONDITION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completed your TOP Registration form and submitted it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ull payment, you will be issued a TOP Registration Key.  Poss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stration Key qualifies you as a Registered User of TOP,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is lic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This version of TOP uses only one registration key.  If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 of TOP with two keys, the restrictions apply to EACH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RECEPTION OF YOUR ONLINE PUB (TOP) REGISTRATION KEY, YOU ARE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REGISTERED VERSION OF TOP ON ONE (1) HARD DRIVE, 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Y WITH THE CONDITIONS DESCRIBED BELOW.  CONDITION NUMBERS (1), (3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AS DESCRIBED IN THE TRIAL PERIOD LICENCE AGREEMENT ALSO APPLY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"Registered Version of TOP" is defined as a copy of TOP.EXE, TOP2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W.EXE, or TOP86.EXE that has access to a valid TOP Registration Key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ase, TOP will identify itself as a Registered Version of TOP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un a multi-node BBS, then all of the lines that use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OP must share the same hard drive, and only one (1) hard driv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your TOP registration key.  If you run a LAN, then only one serv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TOP registr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permitted to make as many backups of the registration key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, provided that a) the backups are not given out in any way, b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 are not being used in conjunction with other copies of TOP, and c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 are protected as other personal artifacts are, i.e.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lessly left around for other people to steal o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OF A TOP REGISTRATION KEY IN ANY WAY IS A DIRECT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on how to register TOP and thus qualify for th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ce are given in the file 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