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hool Wall- v1.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9 B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Glenn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odiac10@ihug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ool wall is Copyright 1999 B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MPORTANT�INFORMATION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xtracting the archive, be sure that the file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 STAMP from BC Software.  If they do not, then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ceive the OFFICIAL RELEASE.  Some files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ed with if the AV STAMP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n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L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ROP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OR.SYS       (DOOR.SYS compatibl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RINFOx.DEF   (QBBS/RBBS/Remote Acces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CBOARD.SYS    (PC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FDOORS.DAT    (Spitfir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LLINFO.BBS   (Wildcat previous to v3.0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ULTINOD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rror handling routines to save data from becoming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s accessed quickly and effe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d-only files opened in shared mode for quick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ghly used data files are copied to a temp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node number extension to free up these file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SIC DOORGAM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atches callers time and logs them off when they ex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ally recycles back to BBS up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activity time out watch of 240 seconds(4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EASY INSTALL &amp; CONFIGURATION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tall SWALL quickly &amp;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nfigure nodes quickly &amp;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un Maintenance within the program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ional command line paramet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GAME SPECIF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Any words to the badwords.t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want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ludes logging so you can see who type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annoying delays in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DEMO KEY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sted under a variety of operating system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OS/2, DESQview, WINDOWS 3.x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s Registered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e Program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Driver Support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s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&amp; Running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words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 &amp; Other Problems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to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Support &amp; Upgrades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ARRANTY����������������������������������������������������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provided "as is" without warranty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risk as to the results and performanc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ssumed by you.  Futhermore, the author does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, or make any other representations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, or the results of the use of the program, and you r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results solely at your own risk.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ll not accept responsibility for system damag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t, or any other special, consequential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USAGE�������������������������������������������������������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being distributed as Shareware.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pt you may use the SHAREWARE (unregistered) vers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e period for evaluation, after which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your copy or discontinue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ISTRIBUTION������������������������������������������������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distribute this copy of Swall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 is kept in its original and unmodified stat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d by the AV STAMP on the archive from B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ESCRIPTION�������������������������������������������������4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all is a Multinode and is not a oneliner door that both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based.  It will have your users coming back for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ll depends quite a bit on user participation and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writing text, chatting to each other and competing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s the bes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EGISTRATION�INFORMATION������������������������������������5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couple of ways in which you can register S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ceive your individual key file, which will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operate in FULL registered mode.  Look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do this in the file: REGISTER.FRM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HAREWARE�VS�REGISTERED�������������������������������������6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NO DEMO KEYS REQUIRED OR ANNOYING DELAY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version of Swall. 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ALL has Two limitations as opposed to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can say anything and the badwords will still sa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ll will not log in UNREGISTERED mod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mitation is not in place to be annoying,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 registration of the product to cove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 time and support.  Future versions, upda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Swall are yours FREE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YSTEM�REQUIREMENTS�����������������������������������������7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.SYS MUST be loaded in your CONFIG.SYS.  Users who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type of ANSI emulation may get the system to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. DVANSI.  This should be loaded at system boot up, not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cess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EXE MUST be loaded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STALLATION������������������������������������������������8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THAT THE ARCHIVE CONTAINED THE BC SOFTWARE AV STAM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of Swall is very simple.  Move the w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to whatever directory you plan to run Swal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wall.cfg file and add your own detail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Daily Maintenance required..it will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lly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ll /l is for Local mod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UNNING�THE�PROGRAM�����������������������������������������9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 is basically up to you.  Depending on which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running, the .BAT file may look a little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your BBS Manual for information on running Do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BS.  We will use a sample .BAT file which w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ll from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Wall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/PC:\WC\DOOR.SYS    &lt;- Call to main .EXE and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ILDCAT               &lt;- Call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FOSSIL�DRIVER�SUPPORT��������������������������������������10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ALL also supports the use of Fossil drivers.  To tel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Fossil Driver instead of the standard COM port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/FD on 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that a Fossil driver is present and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No fossil driver is needed to run this doo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operating on standard COM ports and IRQ'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the fossil driver is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NVIRONMENT�VARIABLES��������������������������������������1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UP�AND�RUNNING���������������������������������������������1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SWall is up and running it should basically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elf and will require no maintenance from you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requires a clean see furthe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Badword(This Gets 'em:))�����������������������������������1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in your wall directory and add upto 30 b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DWORDS.TXT is not case sensitiv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vailbe In REGISTERED 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ESTING(Clearing)������������������������������������������14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command WALL /C.It will fully reset the Wa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thr blank.dat and blank.an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REGISTERED only Featur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RRORS�AND�OTHER�PROBLEMS����������������������������������15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unusual ERROR's seem to be cropping up right off th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ALL like a keyboard timeout when the user or ev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door, there is an easy fix for this proble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runtime Errors it usally means a file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all directory. Check the BADWORDS.TXT Is there and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its WALL.DAT file and its an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ppen to change the ansi i take no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PECIAL�THANKS�TO������������������������������������������16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ose who have bugged me consist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door game...:)  Seems not a whole lot, if an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written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also Thank Jim Webb For this Co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upplied this Code To Me And he did a great job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Ben Marsh For aditional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to Philip Clark Night Runners BBS For �eta Te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RODUCT�SUPPORT�&amp;�UPGRADES���������������������������������17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ceive support and newer versions of SWa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e out, by E-Mailing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zodiac10@ihug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