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cery vx.xx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: 6/2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: This program is in Wide Beta. Please read BETA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debugged to the best of my abilit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have gotten by users on other types of systems than my 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eivable how many different configurations of systems there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t would be impossible for a program to be written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single one. However, I make no warranty, expressly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not cause Cancer, Liver and Lung Disease, Misc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Pregnancies, Low Sperm Counts, Brain Tissue Damage, Muscular Dy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hy, Forgetfulness, Left-Leg Paralysis, Internal Hemorrhaging, Geek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Deficiency, Negligence, Slow Motioness, Bureaucracy, Defo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Sexual Atrocities, Lack of Personality, Inflation, Heavy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Anaphora, Plagiarism, Lying-to-Congress Disease, Gerryma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ion, Schwa Deletion, Non-Confirmation Syndrome, Defene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teracy, Sarcasm, Broccoli Overcooking, Frequent Defecation, Goss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Laid-on-the-First-Date Syndrome, Mass Extinction, Ozone De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ming, Gas Leaks, Hailstorms, Arms Race, Legs Race, Gender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xualism, Misunderstandings, Gibberish, Boredom, Nausea, Vo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ation, Hyperbole, Manuscript Loss, Anarchism, Liposuction,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cuing, Gargling, BONKing, Mavisms, Talking-in-Third-Person Synd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sine Overcrowding, Elevator Stalling, Messianism, Low Sc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Tests, PBS Pledging, PTA Joining, PTL Propaganda, S&amp;L Bail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Spending, BLT Indigestion, Armpit Enlargement, Proletari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lismenterianism, Panic, Disillusionment, Asymmetrical T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Cancellation, Foreplay Disruption, Stuttering, Dogmatism,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 Clogging, Eviction, Infant Mortality, Cryptorchitis, Shistosoma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tism, Baldness, Bad Spelling, Maximum Verbosity, and General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So use this gam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That Disclaimer was stolen from Batmud, the Internet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have at least a 286 CPU, and Sorce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BBS (or locally) with minimal memory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EMS for swapping under your BBS, because when running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most memory is being used, and if you have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can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create a dropfile to play Sorcery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nning on running it from a BBS (which is most likely the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your BBS create a dropfile to pass the TimeLeft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formation (etc...). Sorcery can currently accep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s DORINFO?.DEF and DOOR.SYS. I may add the ability t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s, if anyone asks. But until then, I am going to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 hav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           -----    This is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which there is n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       -----    This is the instal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CFG            -----    This hold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. It is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 INSTALL.EXE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DOC            -----    Docs, which you are read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lists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nts, and events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           -----    Player's instructions for Sorc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is for the user's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ONSTER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is for the compute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IES.DAT            -----    Enemy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rive, to put the archive i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Renegade, mine is, D:\RENEGADE\ONLINE\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istribution archive to that directory, and un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is packed using PKZIP.EXE -EX, however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 who have their own preferences, it would be sill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everyone uses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 the program. The original is clean, bu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very single executable before you use it. The mor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us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STALL.EXE, found in the Sorcery archive.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)nstall option first. It will create the necessary files to run Sor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housekeep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version of Sorcery, or anoth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enter your Registration Code by selecting R)egist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. This will unlock many featur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Once you have registered Sorce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will work with the same Registration Code. Tha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ney, and me, time sending out mail to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:   Command Line Usage of 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(at least *this* version) of Sorcer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&lt;node #&gt;    (yes, it's as easy as *tha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&lt;node #&gt; is only necessary when you are using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ells Sorcery which filename to look for when reading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ultinodal. It is a single player game, in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playing different games at the same ti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you might have is if 2 nodes enter Sorcery a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you are using DOOR.SYS or CHAIN.TXT, then whe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ies the dropfile to the \SORCERY directory, 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, you might get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Begin Batch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 letter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bbs\dorinfo*.def \bbs\sorcery  'This line is WHATEVE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(whatever dropfile name)  'This is just a clean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End Batch 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o try it out Locally, just to se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bout, then just type SORCERY. Local usag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 :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User Vs. User battles are now available, and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have registered, can enjoy attacking 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You are always free to edit/add to/remove mon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STERS.DAT and EMONSTER.DAT files.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CERY is registered, no creature with a str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lth ofgreater than 6 will be allowed in the ga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, you may put monsters of whatever st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. But remember, users don't want to 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they 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MONSTERS.DAT and EMONSTER.DAT may only have 100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m when unregistered. The number of possibl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es up to 1000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and EMONSTER.DAT files can be edited by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It is writt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name,Strength,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Dragon,6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A creature may not have a higher Strength or Health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gam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REGISTER.TXT for information regarding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OL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nds to be an important section, especially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miliar with being a Sysop, or are not good at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yond the scope of this document to tell you how your BB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different hoops you have to jump through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 of the problems people have encountered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errors when SORCERY.EX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Does your batch file look like the one in the installatio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Every time someone logs into it, it says the user's name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ost likely your dropfile is not in your ..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when two users are in the game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' names are switched around from nod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have to make sure the users are not entering the g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 same time. The dropfiles are being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a user enters the door, it says that the user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who was in the door earlier. It still thinks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is easily solved with good dropfile policy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ach user exits the game, that the door.sys and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leted. Also make sure that the correct dro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copied into the 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the program spits out a debug.mul or capture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end it to your Sysop or contact the author of this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ither E-Mail or Net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d Zone BBS (my board) (913)362-9922 ** READ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If nobody answers this, or you get a voic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my bbs or I have moved or something. Don't keep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As long as I have that phone number and pay for 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LINE ONLY. So if you get voice, I am no long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ce. Today is 6/2/1997, in case you are reading thi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is written using some of the Comm Routines in Scott Sl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5MDM2.ZIP archive. Without which I could not have written this progra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t goes off to you, Scott, for making this possible, wherev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)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Enslow, Sysop of Mere Image BBS, whose patience in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s system to test this and many other programs I have written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. He has helped me with some of the options on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 of QB has been amazing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ll the Alpha and Beta test sites out there. Som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that have been fixed, I could not have found all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far too many systems for me to test this program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Schroeder         Mental Floss     (913)383-2925   1:280/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Enslow            Mere Image       (913)362-9549   1:280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Owens           Top's Funhouse   (913)461-1378   1:280/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Fanjoy             Extreme Denial   (416)251-3733   1:259/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th Argust             Pets R Us!       (805)945-4090   1:2004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eta Sites all carry the most current version of Sorc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it FREQable under the magic name SORCER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the full filename if you happen 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s of Sorcery are hatched into the DDSDOORS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and can be obtained from a bbs who carries this echo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SDOORS directory at ftp://bbs.goldengat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to my girlfriend of over 7 years, Wendy, who has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gnoring her so that I could get this program finished. I lov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