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'm sorry for any inconvenience, but this version requires a CLEAN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if you're upgrading from any previous version of RV Tai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wipe out your pres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: Enter your Taipan directory, then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 TAIPAN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KUNZIP &lt;path&gt;TAIPAN TAIPAN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ll the new game files, while preserving your DOO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could just copy your DOOR.CFG to another file 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*, PKUNZIP &lt;path&gt;TAIPAN and then copy your old DOOR.CFG back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