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lm of Kisom Version 2.50 - By Devon Brooks and Blazing Fire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*=*=*=*=*=*=*=*=*=*=*=*=*=*=*=*=*=*=*=*=*=*=*=*=*=*=*=*=*=*=*=*=*=*=*=*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m of Kisom is a Multi-Player, Mutil-Node, Real-Time FRPG BBS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Bulletin Board Systems (BBS).   We'll call it ROK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0                                 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a Kingdom complete with all of it's background, hi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first came to me around Christmas of '95 when I was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parents, aunts, and uncles how I create and market compu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 what I was going to do next for my game, I said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was going to do.   The suggestion came up for a Real-Tim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 with a background, history, storyline, multiple game outcomes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ossible scenarios.  I went on from there.  Dubbed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this game comes packed all that you SHOULD expect from a Doo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very hard to make this game simply the *BEST* in Fantasy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's for BBS's. I am *VERY* proud of the work that I have done on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maybe you'd like to know how I came up with the game idea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0                             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and Blazing Fire Software Product Disclaimer 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Should be Present in the ROKV250.ZIP Archive 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ROKCFG.EXE to personally customize your ROK Game 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, Pricing, and ROK Code Information 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 for use on Bulletin Board Systems 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, Hints, Tips, and things to do before you ask 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Notes, Information, and things the SysOp should know 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Devon Brooks, the Author of Realm of Kisom 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and Thank You's to anyone who contributed to ROK 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0            Page 1 - Realm of Kisom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game, Devon Brooks, has taken great preca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this product will work fine on any computer system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ill cannot guarantee that it will not do damage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Devon Brooks - of Blazing Fire Software, cannot &amp;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eld responsible should anything happen while running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You use this program, like everything else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  Hopefully, though, ROK will cause you no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(c) Devon Brooks, Blazing Fire Software.  The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and is encouraged to be distributed among all other SysO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, whatever - so long as the original archive remains u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hareware format.  The distribution archive is in ZI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may re-archive it in ARJ, RAR, or any other arch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crime to hack, modify, change, or alter any .EXE, .OV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le contained in this archive whether it be a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main game's executable.   Anyone comitting a crim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product, Realm of Kisom, from Blazing Fire Softwar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liable for this crime, and possible criminal action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will be invoked upon the pers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my permission (in fact, I strongly encourage it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available for FREQ or Download on your BBS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archive remain umodified in its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put this copy of Realm of Kisom on any ShareWar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disk, provided that when you create updates of this C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latest version of Realm of Kisom at that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 circumstances should anyone, other than the author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orm of currency (money) when ROK Reg. Codes or Archiv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person, without the written permission from Dev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dislike having to put disclaimers when I wri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0                 Page 2 - ROKV250.ZIP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files that should b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V250.ZIP archive. If one or more of these files i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- please download a fresh copy of the latest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any FREQ sites (listed in FREQSITE.DOC), or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BBS (the author's BBS) at 1-306-694-5864.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always available on the BFS Web Site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iven in the ROK Notes Section (Pag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phabetical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WORDS.DAT - This is the file containing the list of BadW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wants ROK to check for in his/her ROK game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_APP.DOC - This is a form to fill out if you wish to become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er for ROK, or become a Distribution Site for Bl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Software.  Fill this out, and send it to 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ing me are given on Page 8 (How to Contact D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S_BUGS.FRM - Bug Report/Comment/Suggestion Form.  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, but it's there for your convenienc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FS_FREQ.DOC - Places where you can FREQ the latest version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.DOC  - How to get in contact with Devon Brooks, The Author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An ASCII Description of the main features of RO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arily used as the file to be displayed if you put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for download in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 - History File of all previous versions of ROK. 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in those version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.BAT    - Simple batch file which will run ROK in Local Mode. 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 with the command line of "ROK.EXE 0", which run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  It's basically so that the SysOp doesn'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ameters and stuff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DE0.DAT    - ROK's *Local* Data File.  Even though there i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file ("Local"), it is necessary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run in Local Mode, type "ROK.EXE 0"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DE1.DAT    - ROK's Node Data File.  You need one NODE*.DAT for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your BBS.  NODE*.DAT'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_OFF.EXE  - Turns *ALL* OnNow Flags off.  This is useful for Sing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's.  Call in the batch file that runs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LACE.TXT   - Palace of Kisom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BEL.TXT    - Rebel's Corner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Realm of Kisom registration form.  When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, this is the file to fill out and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read the ROK Documentation (ROK.DOC)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, pricing, and a special 50% off the price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DAT      - ROK Global Data File, contains global vari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does not come with the ROK Archive.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run ROKCFG.EXE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.DOC      - Realm of Kisom Documentation.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EXE      - ROK's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.OVR      - ROK's OverLay file.  Used by RO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PROMO.ANS - Ansi File for usage on a BBS to advertise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CFG.EXE   - Configuration Program.  Setup Nodes, SysOp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n Editors, Game Options Configuration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INN.TXT   - Inn of Casimonda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MENU.DAT  - ROK ANSI Menu File.  Fully customizable, wheth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or not.  You may *NOT* distribute the RO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've modified this fi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KMON.DAT   - Field Monster Data file.  All 200 Monsters ar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y customizable in ROKCFG.EX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_AND_A.DOC  - Frequently Asked Questions (FAQ) that will hopeful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questions/problems you might have with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BAT   - Sample Bat File to run ROK on either a multi-node or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BBS system.  Batch files are fully explained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K documentation, but for those who dislik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, I've includ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DOC  - Upgrading documentation for upgrading to ROK v2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S.DOC  - List of people who Beta Tested ROK.  Thanks a bunch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INER.DAT  - Level Master's Data File.  All 20 Level Masters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Fully customizable in ROKCFG.EX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250 - List of changes/fixes in this update, ROK v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*" (without the "") by the Filename means that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0                 Page 3 - ROKCFG.EXE Explain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Realm of Kisom, in my opinion, is as easy as 1-2-3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explain it as best as I can should you need any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KCFG.EXE is being run for the first time, or the ROK.D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then you will be presented 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ERROR READING THE ROK.DAT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is the first version of Realm of Kisom, this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first time you've run this game.   Thus, simply select Choic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Create a new ROK.DAT file using the defaul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kip the installation of Realm of Kisom and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wo choices (1 or 2).  Since this is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ROKCFG.EXE, press 1, or Enter.    In almost every ROK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the "�" (checkmark) exists beside each option. Pressing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WN Key will move this checkmark up or down betwe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  Pressing Enter on the option that the checkmark is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that option just as if you had hit the key in the ()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it simpler for you to choose the options you wa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arching for the correct keys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choose Selection 1, the following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.DAT has been created using the default variables se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asically self explanatory, but in short,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Global Variable File (ROK.DAT) has been created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that the author has implemented.  These var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key press,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2.50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G)ame Options (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ellaneou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alm of Kisom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ROK Config &amp;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(brief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   - Allows you to change various setting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  - Configure all of your BBS nodes (line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define your drop file, com por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 Maintenance- This menu is where the SysOp can perfor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s that 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OK Editors Menu- This is the menu where you can edit variou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game.  Currently, these edi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, Monster, Level, Conversation, Atma,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imonda, Kingdom, Gangs, and the HRH. Al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fully functional.  However, if you'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registered version, any changes you mak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OK Codes - When you register your copy of Realm of Kis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receive three lines of code complete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your SysOp &amp; BBS Name. This where you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s to register your copy of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ROKCFG.EXE - This will save any changes you've mad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KCFG.EXE (except for the edito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an unregistered version),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nological order, I will do my best to explai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ame Options (Editable)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ersion 2.50  - Game Op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Multi-Node Capability Support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ndard Number of Field Fights given dail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andard Number of Player Fights given dail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leanMode Support (Turn ON to remove "mature" parts)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upport to Transfer Funds between Bank Accounts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Max Gold available to transfer between Bank Accounts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Number of times a player can transfer funds per day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Support for players to Commit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Days users will have to wait to play again after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Support for players to take weapons after a player victory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set the current Realm of Kisom ga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ulti-Node Capability Support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this option between ON or OFF will set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tiies in ROK ON or OFF.  Setting this to ON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Real-Time Online Battles between two persons who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at the same time battling each other. 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if you run a single node system.   If you hav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that run on your BBS, set thi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tandard Number of Field Fights given dail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it is an un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will be 15.  You cannot change this optio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your copy of Realm of Kisom.  If you have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this to anything you like. However, a desi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s is somewhere between 15-40. 40 is a bit high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me where players can advance quickly, this is about as hig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e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andard Number of Player Fights given dail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This is the same as Option (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enu, but is for the number of times a player ca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layer in one day.  3 is the value set by the autho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n unregistered version, you cannot change this val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gistered, you may change this value to whatever you wish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able amount is between 3-5, since attacking other players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ain experience quickly - thus advancing them fur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leanMode Support (Turn ON to remove "mature" parts)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, Bill Clinton, President of the United States of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a bill known as the TeleCommunications Decency Act - or T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ort.  In short, this means that if you abide by the la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t this to ON - which removes the more "mature"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 I do not live in USA, I live in Canada, so I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de by this law. However, since a large majority of my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om USA, this op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xactly is disabled when this is toggled to ON?  Play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 with NPC's (Non-Playing Characters).    Male players can fl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ope and females can flirt with Logan when CleanMode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FF.   If this is turned ON, no players at all can flir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C in the game.  Also, when flirting with other human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layers cannot ask if they wish to meet in a bed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of Casimonda for a "adult"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upport to Transfer Funds between Bank Accounts i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, where a player is ready to challenge Sakar K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 his character afterwards, he/she will want to ha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have some money for them to save for he/she for afte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gets reset.     Should this other "accomplice"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money back after that character is reset -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w have a definite head start in the game.    Having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at the start of the game would let a player 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much quicker than any other player, thus unbalanc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If you dislike the idea of players abusing this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Max Gold available to transfer between Bank Accounts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Option 5 in the sam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to an ON setting, then you can set the amount of g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transfered between the players.  An ON setting in Opt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with the correct amount value creates a usable op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thout the possibilty of unbalance. (Explained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of thi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Number of times a player can transfer funds per day is (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x) stands for any given number.  If Option 5 in the sam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to an ON setting, then you can set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 player can transfer funds from their bank accou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account. The default value set by the author is $15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change this to whatever you wish, even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 Do not set this too high, though, as it will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alance the game very quickly when players start ab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Support for players to Commit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within the Realm (HINT: Press "*" from Main Street)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Acro, a person who is willing to assist in suicide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 for the SysOp to Enable/Disable the ability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it suicide if they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Days users will have to wait to play again after suicide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at I have heard from other SysOp's, some users will create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tupid things in the game, then commit suicide, repeat, etc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this option.   It will check to see if the username a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cide then check to see if s/he has waited the required days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an be created.  Basically, it'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Support for players to take weapons after a player victory is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layers have asked for a feature to steal the opponents weap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he has won in a player battle against another player.    Likewis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do not like this in the game. Thus, I've implemented it -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s of many players.   And, I've created this toggle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islike weapon-stealing in their games to disable it.  Fullfill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- the best of both world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set the current Realm of Kisom gam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also pretty self explanatory.  If your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omehow become corrupted - or you wish to start a new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, simply use this option. Basically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oes is delete the file called PLAYER.DAT which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layer's record in ROK.    Deleting this file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set the current ROK Game.  This option will als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Files (ROKINN.TXT, REBEL.TXT, &amp; PALACE.TXT), &amp; set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 back to normal (not available to be lea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to input a Yes/No answer to chec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sure you wish to reset the game, so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if you accidentally hit the (R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save any changes you've made whil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, and return to the 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etup Node(s) for BBS'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2.50  - Node #(x) Setu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BBS System Name   :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BBS Software Type :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m Routines      :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om Port Number   : 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Move Back a Node  (]) Move Forward a Node  (Q)u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BBS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where you define your BBS Name. 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and it is not case sensitive.  This is also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Op Name and your ROK Registration code to see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de.  If you do not define your BBS Name here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 - though it wouldn't hurt to take that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type it in here your BBS Name must b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 menu from the Main Config.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BBS Soft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where you define your BBS Software Type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ing your Drop File Type.   Supported Dro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 - Remote Access,others(us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- Rbbs version 16.1+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  - Quickbbs,Force,R.A.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 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  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    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knowledge, almost every BBS Software Type can run ROK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f your BBS Type is not listed in the above list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DOORSYS or DORINFO1.  If neither of these work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ocumentation for information on their specific drop file typ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gain from there with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different types of Communications Routin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These are: Fossil, XFossil, DigiBoard, an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type (they can be confusing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Fossil Driver: This is the standard setting for most BBS'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problems with the com routine's in 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you have this option configured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than FOSSIL try setting this to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how it work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what does FOSSIL do?  In short, FOSS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e the detected FOSSIL that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e.  This means that it will reset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SIO.SYS (or whatever you're running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ed with the game.   If an error is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oint - then I suggest changing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Plus Com Routines and it should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never ran a BBS under Windows 3.x or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from what I have heard, if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under a DOS Window, or a straight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, I recommend BNU Fossil Driv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your BBS under OS/2 I recommend 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by Ray Gw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XFossil      : XFossil is nearly the same as FOSSIL, bu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. XFossil will NOT Initializ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s loaded at that present time. 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hen the detected FOSSIL is loaded -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initialize it at all. This type is rare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f nothing else works, tr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ternal Com : This option is used for Internal DDPlus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Plus is the DoorDriver used with Realm of Kis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should work perfectly fine for yo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SIL is used sometimes there will be an err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OSSIL was not initialized properly!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it to INTERNAL Com Routi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this error, change it to the 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and see if it works. Since DDPlu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of the entire ROK Game, this FOSSIL 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no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define the Com Port that your mod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If your BBS passes the Com Port to the drop file it creates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Software Documentation), then you need not have to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Move Back A Node.  (]) Move Forward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 created makes a NODE*.DAT in your ROK Directory, w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the current node number.  ROK comes with a NODE1.D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it either "[" or "]", if that NODE*.DAT doesn't exis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reated.  This is sort of hard to explain, so I'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1.DAT, NODE2.DAT, and NODE3.DAT exists.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ing NODE3.DAT.  If you hit "[", it will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 to NODE3.DAT, and call up NODE2.DAT, si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back a node.   If you hit "]", it will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 to NODE2.DAT, and call up NODE3.DAT, si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forward a node.   If you hit "]" again, since NODE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it will be created with the vari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in NODE3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ample explains how it works.  You can creat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. That's right a BBS with 999 nodes can run ROK! (In theo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ecuting ROK, you run it with the command line "ROK.EXE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* is the node number. The * is the number used in NODE*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lained above.   If NODE*.DAT does not exist, R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n error,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've made to the NODE*.DA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editting and return you to the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iscellaneous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Configuration Version 2.50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D)ivorce *ALL* Married Players In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istic OFF For *ALL*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pening ANSI/RIP Screens Are (ENABLED/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ivorce *ALL* Married Players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best options in the Realm of Kisom is that opposite s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(Male/Female) can interact with each other in adul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mail, if a player has enough Charisma Points, t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propose to another player of the opposite sex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ther player accept the proposal, then those two player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dered as a Married Couple: Husband and Wife, just lik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!   However, though extensive testing has been don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should come about when this option is utilized by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ce of errors happening is great.    This is wher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in handy. If the marriages are not working correctly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and it will divorce EVERY player in the Realm,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things ROK offer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urn "On Now" Statistic OFF For *ALL*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nNow" flag is used for the Multi-Node Capability side of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flag, when players are online - this lets ROK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Node Online Battle is abou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should happen to ROK while a player is in the gam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normal exit, for example, and for some strange reason, the O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is NOT reset so the player is no longer online then RO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if that player is online or not.   Thus, if another play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and sees this player online, and challenges him/her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"lock" up - since ROK tries to activate an Online Batt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players when one of them really isn't the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e above example helps explain this. Extensive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to ensure that under almost any circumstances, the OnNow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et to show that the player is no longer in the gam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 is not reset, then use this option. It will reset all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Now Flag to zero, meaning that no one is in the gam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things ROK offers to make the SysOp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pening ANSI/RIP Screens Are (ENABLED/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to be one of the best Toggles installed in RO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your BBS on a slower modem (anything less than 9600 Bau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allers who are running at 2400 Baud - then disab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screens is a must, since most of them are quite lon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icate.  They are of professional quality.  It will take up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of the users time for the entire screen to scroll down a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, so this Toggle is here for you if you wish to dis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rite the Global Variable File (ROK.DAT) with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you might have made and return you to the Main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alm of Kisom Editors Menu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0 - Edit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nvers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Atma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n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Kingd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Gang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HR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All Editors are functional upon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User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2.50  Player Editor - ROK Player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's Real Name  :                (2) Gold On Han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layer's Game Alias :                (4) Gold In Bank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urrent Hit Points  :                (6) Field Fight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Maximum Hit Points  :                (8) Player Figh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Strength Points     :                (0) Defense 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harisma Points     :                (B) Current Leve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Player's Experience :                (D) Player Gend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Social Ranking      :                (F) Where Slee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Player's Status     :                (H) Flirted In In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Weapon Number       :                (J) Armour Numb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Current Weapon Name :                (L) Armour Nam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Flirted With Player :                (N) Current Guild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 Find User Name      (@) Edit Guild Skills   (#)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Up One Account (]) Advance One Account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layer's REAL Name, as defined from your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. It can be an actual name like Devon Brooks, or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Kasumi. This option should almost never be changed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orting your BBS's user database from Real Names to Alia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is player currently has on hand. 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, do NOT include Comma's (,).    Simply enter the valu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 (for $100,000), for example, and it will work fine.  If a "$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,", or any other non-digit value is entered anywhere in the new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not be changed, and will remain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layer's Gam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layer's ROK Game Alias.  This will not have any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yer's REAL Name from the BBS.    This is simply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layer uses in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a user mispelt his/her name in the game,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never be changed.   The reason?  Simple.  Mail rout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LIAS as the Messenger, NOT the Record Numb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for Gangs.   It uses the Alias of the player -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Number. This means that if a this player wrot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, then changed his/her name, when the recipient of tha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s it, it will create a dummy record for the previous 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-- because THAT Alias doesn't exis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the dangers involved in alia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Gold I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is player currently has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nging this value, do NOT include Comma's (,).  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, like 100000 (for $100,000), for example - and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   If a "$", or ",", or any othner non-digit value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alue, the value will not be changed and will rem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urrent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Hit Points this player currently ha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one player starts out with (20 of 20) Hit Points. 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d another player, and won, but lost 7 Hit Poi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then he/she would now have (13 of 20)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Field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Field Fights this player has remaining for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  If it is an unregistered copy of Realm of Kisom,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15 Fights/day.   When registered, the SysOp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ights he/she desires for the player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Maximum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Maximum Hit Points this player currently h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in conjunction with Current Hit Points, in the form of (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), where x is Current HP, and y is Max HP.  For example: (10 of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is player has 10 Current HP, out of a maximum of 20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ime that Maximum HP is changed in the game is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s a level in the Training Center of Level Advancement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event somewhere through the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it Points variable is used when a play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th Revival Hut to check how much Hit Points are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ed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Player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Player Fights this player has remaining for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If it is an unregistered copy of Realm of Kisom each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3 Player Fights/day.   When registered, the SysOp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Player Fights he/she desires for the player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Streng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used to measure the bodily strength on this play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damage that this player will do to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other player.  There are also other factors whe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but this is the main one. Basically, the higher the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trength AND Defense play a VITAL role in the battles throughout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) Defen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used to measure the amount of wounds that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compared to the damage that they do. It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mage they receive when attacked by another player / mon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 Basically, the higher the defense, the less damag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trength AND Defense play a VITAL role in the battles throughout R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harism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isma is the general appearance of one's character, their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ody, their hair, basically their overall good-looking-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K, Charisma is used throughout the Realm.   When players fl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other, it is used as a "measure" of how other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y accept their flirtatious method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used when flirting with NPC's in the game, like Log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.   If you have enough Charisma, eventually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se marriage - to another player in the game, or to an NP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option which really doesn't affect the game - but f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urrent Level of Experience that this player i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recommend NOT to change this value unless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evel's advancements rewards are (player gains 10 streng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, 30 strength at level 3, etc). Changing this va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how to increase the other statistics will most likely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daily - simply because he/she cannot surviv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Play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Experience (XP) that this player ha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ROK.  Each player starts out with 0 exper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their way up.  Once they've reached a certain amount of X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challenge their level master. Should they wi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dvance one level until they've reached their ultimat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0. XP is gained all over ROK, but mainly in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layer Battles. The higher the Experience, the mo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ca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Experience a player can have is 999,999,999 (in theory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Play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this option, you are not prompted for an input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, meaning that it cycles between two possilbe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two acceptable Sexes are MALE or FEMALE. An exampl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MALE, when this option is selected this player will now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MALE, and vice versa if the player was a FEMAL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Social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 in Realm of Kisom has the ability to promote mere comm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"Social Ranking", or a place in the King's Court.  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ings are: Squire (low), Duke (middle), Prince (high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of these three positions can be held by ONE player, &amp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lay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Positi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Sir Valiantis B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Edgar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bove example, you can see that both the Duke and the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are currently occupied by two different players. The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s currently unoccupied meaning that it can be fill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n the Realm - except for "Sir Valiantis Banic" and "Edg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", because they already have a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ample explains how the Social Ranking variabl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at does these rankings give players? Basically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ets these players do is sleep in the Palace of Kisom -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of Casimonda or the Fields.   Should other players still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ill these players sleeping in the Palace, it will cost d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King"   : $1,000,000 to Brib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$5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$25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$1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it will cost a player quite a bit of Gold to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ce Guard to let them in and attack a player sleeping in th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isom. Since each of the three Social Ranking Positions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ree different players, and the King is another play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umber of players sleeping in the Palace i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Please make sure that when you change this Rank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ce, Duke, or Squire - that NO other player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king also, as it will cause MANY problems in R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Where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is quitting the game, he/she could have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of where to spend the night, depending on whether or not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s a Social Ranking given from the King.  These pla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s: It will cost you nothing to stay here. When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, if you exit normally from Main Stree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in the Fields automatically. Players most oft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 other players who're staying in the Fiel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ing out Gold to bribe their way past the Bart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Palace Guards to attack a sleep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  : Depending on your Level of Experience, it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from $200 to $25,000 to spend the 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n of Casimonda. Here, you can safely sleep,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, another player bribes the Bartendar so that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can attack you. This is often enough deterr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s will leave a sleeping player alon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ce: If a player is the King of Kisom - or a player has a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king given from the King (see the above option) then 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 can spend the night in the Palace of Kisom.   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s sleeping here is basically ensured that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od night's sleep without being attacked.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- however, bribe the Palace Guards into le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lace and attack a sleeping player.  The co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King"   : $1,000,000 to Brib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Prince" : $5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Duke"   : $25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"Squire" : $100,000   to Bribe Gau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it will cost a player quite a bit of Gold to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ce Guard to let them in and attack a player sleeping in th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isom. Since each of the three Social Ranking Positions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ree different players, and the King is another playe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umber of players sleeping in the Palace is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Player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urse of the game, each player can have two diffe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- Alive, or Dead.   There is also one other, OnN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Multi-Node Online Battles in the game, but the only tw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orry about is Alive or Dead.  Alive, meaning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somewhere in the Realm (in the Inn, Fields, or the Pala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ttacked by another player at any time. Dead, well, this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ory. It means that this character has died for today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gain until maintenance is run when the first player enters R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day.  Maintenance is where all players get ressurected by "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r."  (I just LOVE Greek Mytholog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Flirted In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can be a bit tricky to understand if you're rela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lirting variable (Flirted With Player, see below)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simple to explain. Has this player flirted with Hope or Lo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of Casimonda today? In ROK, if CleanMode is OFF, t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ligible to "flirt" with NPC's (Non-Playing-Characters)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f these NPC's are Hope (Males flirt with her), &amp; Logan (fema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 with him). This can either be TRUE, meaning that they have fli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today or FALSE meaning they have not flirted in the In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always set to FALSE when Maintenanc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Weap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alm of Kisom, it is vital for players to attain superb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ish to eventually challenge and defeat Sakar Kane, or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, survive in the Fields or against other players.   Thus,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exists. Here, you can choose between 20 available weap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Weapon Number comes in.   This number equal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that this player is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) Arm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Weapon Number, this is a vital area for players to utiltiz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.   There is 20 Armour Types available in the Armour Sh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equals the number of the armour that this play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) Current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has no affect whatsoever on the Weapon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this is simply the name of the weapon.   The game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distinct names to each of it's 20 weapons - but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it to whatever you lik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Arm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has no affect whatsoever on the Armour Nu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this is simply the name of the Armour.   The game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distinct names to each of it's 20 armours - but if you wi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it to whatever you lik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) Flirted Wit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ther half of the Flirting variable in ROK.  Wr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 players is one of the funnest things ever to do in 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.   Thus, this is also in ROK.   Here, you can also "flirt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e opposite sex. If CleanMode is ON then the more "ad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rting options are disabled.   When writing flirtatious mai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turned to TRUE.  This is set to FALSE upon Maintanc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Current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alm of Kisom - there are five different Character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choose from. They are: Paladin, Cleric, Sorcerer, Assa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rior.   Each of these classes also has a Guild to go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with a GuildMaster (a human player from the Realm) &amp;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in each of these Guilds.   A brief run dow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ilds (they are fully explained in Page 7 - ROK Info &amp; Not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's Guild  : Paladin's are holy knights. Holy,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ship God, and follow the Church.  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good deeds - any evil act cannot be commi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. They also have some Clerical Spel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l-important Heal Wounds spell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available to Paladin's.   Players can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se at any given time in the game.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's Guild   : Cleric's, like Paladin's, are Holy -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 the Church, and worship God.  They too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good deads, any evil act cannot be commit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have a broader range of Clerical Spells. In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10 to choose from. Players can have 5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any given time in the game.   These five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's Guild : Sorcerer's are Mages of the Medieval Times.  They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Mystical Arts possessing the most powerfu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ll of the Realm of Kisom.  If they can surv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bility - the Sorcerer can easily be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in the game. In total 10 Spel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Sorcerer's to choose from. Of these 10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5 of them at any given time in the game. The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s are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's Guild : An Assassin has to be the funnest character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 in ROK.   They do not have spells - nor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strength.  However, they do poss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st unique options in ROK - "Technique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coolest way to get back at another play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d, and strange methods.   There ar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ques available to choose from.  Of these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can have 3 of them at any given ti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are chosen by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or's Guild  : The Warrior is the class to choose if you'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class to pick.   It is basically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ss.  Basically, the Warrior can trai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lls - and receive a random bonus on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(stats).  Also, the Warrior c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between two or more different stats.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they could take Ten Hit Point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to their Strength Total.    That would me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have 10 extra Strength - and 10 les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they used to.   There are five differen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 Warrior can take/give points to.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ense, Strength, Charisma, and Field Fights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five, players can trade between thre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any given time.  These three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was a brief explanation of each of the five different Gui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 As you can see, each of them has a GuildMaster (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from the game), and each has distinct characteristics.  The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generally more enjoyable.  There's also a neat little storylin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how these Guild's (named the Guilds of Astradam)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nging the Guilds variable, *PLEASE* make sure that this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GuildMaster, as it will surely mess up your game quickly.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this is that if you are editting a player who i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's Guild and wish to change him to the Sorcerer's Guild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he/she is NOT the GuildMaster of the Paladin's Guild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screw up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) Fi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lets the person running ROKCFG.EXE to search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PLAYER.DAT) for a specific BBS User Name (not the ROK Game al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alias is found, it will tell you this, and return back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record.   When it has found a name, it will prompt you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name is correct, in a Yes/No answer format.  If you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load that account. You can use a FULL or PARTIA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) Edit Guild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alm of Kisom Version 2.50  Player Editor - ROK Player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ayed to the Gods today?    :        (2) Spells Chosen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nused Warrior Skill's Left  :        (4) Spells Rem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Player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ayed to the Gods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is in the Paladin's, Cleric's, or Sorcerer's Guil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 to pray to their Diety (demi-God). In reward for pray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random bonus on one of their statistics attributes.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FALSE will let the player pray today.   Likewise, a TRU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let the player pray again until maintenance is ra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pell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any spells this player has already chose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o change this value, as it could unbalance the ga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nused Warrior Skill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t, obviously, is for Warrior's only.  Warrior's speci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they can take points away from a stat and add it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xplained above in the Current Guild Option in the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is is how many unused points this player has remain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pell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ldMaster of each Guild selects "Spells".  Paladin's, Cleric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's have spells they can learn, while Assassin's have "Techniqu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rriors have tradeable attributes.    Increasing this valu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 have more spells available to learn.   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hange this value, as it could unbalance the game qui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eturn to Main Player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simply return to to the Player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) Dele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delete the current player record completely. 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imply change all of the information to blank - Real Name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/Armour, etc, but a blank account will still exist in this sp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be, I will include an option to totally erase blank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DAT, but at this point in time there really is no need for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Do not worry if you accidentally press the "#" ke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 for a Y/N answer to check if you are sure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Up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User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dvance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User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player record,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onster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Mon.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0  Monster Editor - Account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nster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Hand Gol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Experienc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Hit Points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 (]) Ahead One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on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current monster.  I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mple ameoba, to something like the Grim Re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Hand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much Gold the player receives when s/he kills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is monster had $500 Gold, the player w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0 should s/he win when fighting this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nster Name, this is simply the weapon that this mons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ttack enemies.   It can be anything at all.  It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upon first screen when they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ange of attack that this monster does.  ROK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nsters strength randomly.  Thus, there is a wide rang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values that can be given.  In short, the higher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Hand Gold, this is how much experience a character ge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 when this monster is defeated.  For example,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100, when a character kills this monster, s/he would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it Points (HP) this monster ha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usually mean the harder to defeat.  When a playe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ster, the damage inflicted from these attacks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P value.  When this HP value reaches 0 or below, the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illed. 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.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on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h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.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on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monster record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evel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Lev.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0  Level Editor - Level #(x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ster's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q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Pts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Health Poin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Defense Po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 (]) Ahead One (R)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sh, Mortal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Level Master.  Nothing more, nothing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Experience required before a player can challenge thi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vance a level.  For example, if this value was 1,000, t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eed at least 1,000 before s/he can challenge this master &amp;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name of the Weapon that the Level Master 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  This has no effect on the strength me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trength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ange of attack that this master does.  ROK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sters strength randomly.  Thus, there is a wide rang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values that can be given.  In short, the higher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r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it Points (HP) this master has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will usually mean the harder to defeat.  When a playe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nster, the damage inflicted from these attacks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P value.  When this HP value reaches 0 or below, the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eated, and the player advances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Defen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subtracted from the damage inflicted from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.  For example, if the damage inflicted was 500, and this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was 250, then the damage would now be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) Ba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. record, and back up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backing up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as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[" key will load account #7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]) Ah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registered copy, it will save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. record, and advance one account record.   The same goes for an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red copy, except it won't save the changes you may have made. 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by "advancing one account" is this -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urrently editting Mas. Account #8 - John Doe's Accoun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]" key will load account #9, whoever's account that may be.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registered copy, it will save changes, but if it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current master record, and return to to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If you are running an unregistered copy of Realm of Kiso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ave any change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nversation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ditor will simply display the Chat File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hich Conversation File? &lt;I&gt;nn/&lt;R&gt;ebel Corner/&lt;P&gt;ala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n will display "ROKINN.TXT", &lt;R&gt;ebel Corner will display "REBEL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P&gt;alace will display "PALACE.TXT".  For all files, this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0 - Editting Conversation File - (filename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&gt;&lt;ac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"&lt;lin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which Line (1..6), or &lt;Q&gt;uit back to the Editors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Q&gt; will return you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1..6 will bring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Line: "&lt;old line text&gt;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: "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press ENTER, it will replace the line in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 you just entered.  That's basically it, in a nut she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"Atma"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Atma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"Atma" is explained on Page 7 (ROK Info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0 - Atma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Allow Players to Fight Atma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ward When Kil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tma's Legendary Weapon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tma's Strength Points Ra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tma's Defensive Pts. Rating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Atma's Maximum Health Point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Players to Fight At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ther or not you want to let your players fight At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xperience Reward Wh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ma is defeated, this value is given to the player as a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ard.   Since Atma is supposedly a supreme enemy, this valu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.  However, change as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tma's Legendary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Weapon that the player receives for a day if s/he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.  Basically, it's supposedly a Legendary Weapon, like "Excalib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 Arthur's ultimate weapon.  This weapon is three times as str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possible weapon sold in the Weapon Shop.  However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receives this weapon is only allowed to use it for one day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air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tma's Strength Points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calculates Atma's attack damage using this value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e value, the more damage Atma will do to a player.  Since At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upreme enemy, this value is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tma's Defensive Pts.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subtracts the player's damage by this value - Atma's defen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, the higher the value, the less damage a player will infl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.  Since Atma is a supreme enemy, this value is quite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Atma's Maximum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how many HP Atma has.  The damage inflicted from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tracted from this value.  When this value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Atma is defeated.  Since Atma is a supreme enemy, this valu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.  Basically, the higher the HP, the harder it is to kill At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Atma record, and return you to the Editor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OK it won'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nn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Inn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The Inn Ownership (Buying/Selling) is explained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OK Info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0 - Inn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Allow Inn For Sale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In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rice To Get A Ro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Inn For S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 for the SysOp to enable/disable the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n of Casimonda between players.  Enabling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the Inn, set the prices of sleeping, and receive the subsequen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from being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owner of the Inn at the current time.  If no on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, then "Logan" (an NPC) owns it.  Players must fir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from him, then that player 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t says, this is how much Gold a player will have to pa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of Casimonda from another player or an NPC.  This Gold is depos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Owner's account when the sa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rice To Get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multiplied by the player's level.  The result i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ust pay to the Owner if they wish to spend the night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is value was $500, then a level one would pay $5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the night, a level two would pay $1000, 3 would pay $1500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the value that is used when other players wish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ing guest by bribing Logan, the Bartender. The same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expla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Inn Record - and return you to the Editor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OK it won'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Kingdom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Inn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0 - Kingdom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Kingdom Gol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Kingdom Soldi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bel's Gol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bel's Sold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Kingdom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Gold that the Kingdom has saved up.  The King/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is to hire new Soldiers, or just to use it for thei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Kingdom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Soldiers the Kingdom has in their Army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/if the Kingdom is invaded from another Realm such as Aphrenam/Ish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en someone instigates a Rebellion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bel's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Kingdom Gold, this is the total amount of Gold that the Rebel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up.  It's used to hire Soldiers into the Rebel's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bel's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like Kingdom Soldiers, this is the amount of Soldiers in the Re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y.  This is used when a player instigates a Rebellion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and return you to the Editors Menu.  If you a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registered copy of ROK it won't save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Gangs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Gangs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this option, if GANGS.DAT exist, it will list all 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urrently exist in the Realm.  After that it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ang you would like to edit.  When you've chose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0 - Editting Gang: (Gang Name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Current Gang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ang Leader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cond Gang Me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rd Gang Member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Gang Password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Edit Different 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urrent Ga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Gang.  I made this edittable because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put bad words in the name, so here is where you can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ang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mber of the Gang is also the leader.  This player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e one who formed this Gang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cond Ga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Gang Member, just as it says.  If the Gang Leader aband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, or is kicked out, then this player takes over the Leader's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rd Ga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Member in the Gang.  If something happens to the second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/he abandons the Gang, or is kicked out, then this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over the Second Memb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Ga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s what is needed for other players to enter the Gang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ssword".  It could be anything, 15 characters or less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when the Gang is formed, but can be changed at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Edit Different 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you over at the beginning of the Gangs Editor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st the Gangs and ask you which one to edit.  If you'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of ROK it will save your changes that you may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Gang before you start edit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and return you to the Editors Menu.  If you a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registered copy of ROK it won't save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HRH Editor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are running an Unregistered Copy of Realm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you make while in the HRH Edit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You can view what the editor is like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of what the editor can do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The HRH Ownership (Buying/Selling) is explained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OK Info &amp;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OK v2.50 - HRH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1) Allow HRH For Sale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HR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ow HRH For S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oggle for the SysOp to enable/disable the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ealth Revival Hut between players. Enabling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the HRH and receive 10% of all profits spent healing there fro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urrent Ow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ply the owner of the HRH at the current time.  If no on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then "Othello" (an NPC) owns it.  Players must fir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H from him, then that player ow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st To Buy The HR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t says, this is how much Gold a player will have to pa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lth Revival Hut from another player or an NPC.  This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ted into the Owner's account when the sa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) Return to the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registered copy of ROK it will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made to the Inn Record - and return you to the Editor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n unregistered copy of ROK it won't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nter Registration Cod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creen will appear upon enter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ing Realm of Kisom Version 2.50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ysOp And BBS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egistration Line #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gistration Line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gistration Line #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n unregistered copy of ROK, then this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Y.  PLEASE CONSIDER REGISTERING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registererd copy of ROK, then this lin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!  THANK YOU FOR REGISTERING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lanation of each option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ysOp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nes will appear when you select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Op Name, BBS Name" - Example: "Devon Brooks, The Inner City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Op &amp; BBS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example shown, you know that you must put your SysOp Name/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Comma ",", then your BBS Name.   This string is us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ity of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egistration Line #1 (3) Registration Line #2 (4) Registration 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enter your lines of registration codes. 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entered the last line, this line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!  THANK YOU FOR REGISTERING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entered your codes correctly, and it still doesn't sa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registered, then consult Page 7 (ROK Notes)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the author regarding faulty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 Quit to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 may have made to ROK.DA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ROK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uit ROK Config &amp; Save Chang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any changes you may have made to the ROK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e program, and return you to your Operating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w!  I hope that explains ROKCFG.EXE full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0             Page 4 - 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 is distributed in a "ShareWare" format.  What do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?  Basically, it means that you, as a Consumer, are allowed to test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 long as you wish.    An unregistered copy of ROK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extent - half the game. Once players reach Level 10,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continue until it is registered. That is the only restri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, though, except for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hat does someone get when they register? 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will receive a Registration Code for YOUR SysOp Name or Ali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Name -- Easily entered in the (E)nter Registration Cod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OK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ice as many Levels, Level Masters, and Enem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advance past Level 10 and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s can access the "secret" ending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customize how many Field Fights and Player Figh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owed to hav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*quality* ShareWare, such as this, helps creat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arket for *ALL* ShareWare authors and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er Editor in ROKCFG.EXE is fully functional.  Edi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of each player record in your ROK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ster Editor in ROKCFG.EXE is fully functional.  Customize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 to suit your desires!   Every variable in the Mons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evel Editor in ROKCFG.EXE is fully functional.  Edi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that is needed for a player to advance to a cer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game so that it will take players quite a bi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 time at all to advance levels!  Every variable in the Level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versation Editor in ROKCFG.EXE is fully functional.  Edi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e Inn or Rebel's Corner conversation.  View wha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aying, monitor swear words, change as you wish - all in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presses when you register your copy of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Atma" Editor in ROKCFG.EXE is fully functional.  Customize Atm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Warrior to an even stronger Warrior, or even a weaker Warri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Atma's Legendary Weapon to suit what you wish!  Atma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n Editor in ROKCFG.EXE is fully functional.  Set the price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leep in the Inn, or the bribing prices for players to pay to Lo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a sleeping guest!  Toggle the Inn buying/selling ON/OFF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lling price, and set the Current Owner's Name!  The entir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record is fully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sibly best of all - Free Updates!  Registering ROK is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.  Pay the $20.00 once, and that's it!  Your registered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ROK will work with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are entitled to a higher level of assistance should anyth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while you run ROK.  I fully support my product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, but if I know that you've registered, chances are I'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eager to serve and help you out, if I can.  Don't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, I'm eager to help unregistered SysOp's as we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 thing about ShareWare is that you know what you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if you register your copy of Realm of Kisom.  If you dis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/feature in ROK, or you've found a bug, do not send money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egistration code will make it work better. Registering R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llow players to play the other half of the game - it doesn't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"Registered-Only" features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're NOT a SysOp, you can still register Realm of Kis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ice.  It doesn't matter to me at all.   If you want ROK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ame without a BBS Name, specify that when you fill ou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will be more than happy to do th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If you do not have a printer on your compu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piece of paper, and write dow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        :                     Your 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      :                     State/Provi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Number :                     Postal Cod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   :                     Suggestion(s)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it this way if you wish, but I would prefer 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s its much easier to read than some people's h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sking price of registration is $20.00.  I accept BOTH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adian funds.  If you are a US citizen, you can exchange you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s into Canadian, and the cost will drop by nearly $5.00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Canadian vs. American dolla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do grant a special offer to those who wish to register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nd a friend would like to register ROK together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d to a HUGE discount!  This is how to attain this 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NSTEAD OF $20.00, THE COST DROPS TO $10.00!  A SAVINGS OF 50%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each of you fill out a seperate registration form.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 wish, just as if you were registering normally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BOTH forms in the same envelope.   Then, since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50% off deal - each person place their registra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envelope.  That way, when I open the envelope,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this other person have registered together, thus entit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50% off deal. If both forms are not together in the sam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receive the 50% off deal, and I will return your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 no char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 works for any amounts of people.  2 People toget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order in the envelope $20.00 - $10.00 each.  4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order in the envelope $40.00 - $10.00 each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mounts of people. If 10 SysOp's wanted to register ROK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it would be $100.00 - $10.00 each.  Great deal, he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how the deal works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me.  Contact methods are given on Page 8 (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Devon Brooks, The Author).  I'd me more than happ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nd answer any questions you might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live in Canada, mail will take a little longer to get to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ending it from the United States.  There is a date on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tell me what the average time is for mail to get to m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 and a half weeks for mail to reach me.  So, give m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registration code usually be return to you within 24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receiving it.   Please allow 2-4 weeks for your cod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.  If it takes longer than this, by all mean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 me what the hold up is.  For some southern states,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longer than four weeks to return the registration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we do not have an OnLine Registration Site set u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in the works.  It should be up and running very soon, hopeful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 ROK, fill out REGISTER.DOC,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given on Page 8 (How 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} NOTE - A few comments have come up recently regarding the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for US residents to send mail to Canada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46 cents is what is needed. Others require 56 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iffers from every area.  Please check how much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eeded and then apply the stamps according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your registration get to BF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lease consider registering Realm of Kisom if you haven't alread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0            Page 5 - Installing Realm of Kis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 is *very* easy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is suggested to create a seperate R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zip the ROKV094D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ROKCFG.EXE.  Create the ROK.DAT file, if it asks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ROKCFG.EXE, go into (S)etup Node(s) for BBS's.  Her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NODE*.DAT files as you wish.  There must be one NODE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every Node you run on your BBS.  (IE, if you have 10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NODE1.DAT, NODE2.DAT ... all the way to NODE1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enu, it allows you to configure your BBS Drop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, and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} NOTE - Don't worry.  You won't have to manually edi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s.  When you create a new node, it us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'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tup your BBS to run ROK.  Consult your BBS 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running doorgames, and execu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ingle-line BBS's, this is the suggested 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                    - Do not display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\DOORS\ROK             - Change Dir to the RO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\BBS\&lt;dropfile&gt;         - Copy your DropFile into the ROK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_OFF.EXE                  - Turn "OnNow" Flags off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K.EXE 1                    - Run ROK on Node #1 (for one-node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                       - Return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           - Ex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-Node BBS's (more than one Node), this i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                    - Do not display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\DOORS\ROK             - Change Dir to the RO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K.EXE * /P&lt;pathtodropfile&gt; - Run ROK.EXE, where "*" is the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 /P&lt;path&gt; tells ROK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is (with or without the trail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ash &lt;"\"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                       - Return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           - Ex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} NOTE - It is *not* necessary to copy the dropfile into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  If do not want to copy it, then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command line to call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K.EXE * /P&lt;pathto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"*" is the node number (consul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information regarding passing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to command line).   The &lt;pathtodropfile&gt;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a trailing backslash (\) at the end, but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here, it won't hur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Pretty simple, hey? :-)  If you have any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ealm of Kisom, please, by all means contact me an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k me anything you like. Ways to contact me are given on Page 8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fully explains how to install Realm of Kisom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0       Page 6 - Troubleshooting, Hints, &amp; Ti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here to answer some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en a user tries to access ROK on my BBS,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and simply returns them to the BB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is most likely caused by your ROK Batch file no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properly.   See the above section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ROK *might* not be getting enough Memory!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to check if this is the problem: If, in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, you have "@ECHO OFF", delete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ROK again. It should know show you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when it tries to execute ROK from your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t executes the command line - and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like: "Not enough memory to run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at's the problem!  :-)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how much Memory your BBS takes up,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atch file and see.   Then,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info on reducing memory u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then work for you.   ROK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f it's files into EMS,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has the OnNow flag ON for a user who isn't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!  Another user enters, challenges that person, and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ws up ther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error is caused by an Abnormal Exit from the gam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had an error, a lock-up, power failure, etc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when a user drops carrier, though, ROK is smar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-Line BBS's, the solution is *very* simp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_OFF.EXE in the batch file that runs ROK (explai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turn the OnNow flag off for every user *before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ulti-Node BBS's, this is the fix.  You can run NOW_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.   However, a more important step is to no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that after seven seconds of no response from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nline duel, a player can choose to leave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 heck am I talking about?  Here's an example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A has had an abnormal exit from the game.  The OnN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character has remained "ON".  Player B enter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s that Player A is online, and challenges that play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n seconds of Player A not responding in the fight - Play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hoose to leave it.  It's very simple!   After this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respond, Player B should know that Player A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 that explains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y the heck are there so many MSG*_*.DAT fi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ose are Message Data Files.  They're mail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ertai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cannot figure out how to pass the correct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ROK command lin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ach BBS Software is different.  Almost all of them us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resent a Node Number.    You will have to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Documentation to see how to do it.  Sorry I ca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ore assista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locks up at the Introduction ANSI/RIP Scre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Well, I don't have a clue why this should happen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istant error, there is a Toggle to disable showing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OKCFG.EXE's (M)iscellaneous Maintenance Menu. Simp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OFF, and you should have no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You can experiment with the three differen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types (explained above),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NSI/RIP lockups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A player was able to marry someone who wasn't even in the ga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In ROKCFG.EXE's (M)iscellaneous Maintenance Menu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Divorce *ALL* Married Players in the Real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should ever happen, simply run this option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My registration code doesn't work!  Help me out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xtensive testing has been done to ensure tha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*should* work.  However, if it does not, DON'T PANIC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contact the me, and I'd be more than happ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problem. Ways of contacting me are given on Page 8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don't know how to change my US funds 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Don't bother!  I accept BOTH Canadian AND US Funds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use DORINFO1.DEF as my dropfile.  I use it to run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.  ROK doesn't recognize that it's supposed to be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ORINFO1.DEF fil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Most BBS Softwares that support DORINFO also suppor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BBS Supports both of these, try changing it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then run ROK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.EXE * /P&lt;pathto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"*" is the node number, /P&lt;pathtodropfile&gt; tells RO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ok for the DropFile.  It does not matter if this pat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backslash ("\")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 that should work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want to run Maintenance today -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Simply delete TIME.DAT from your ROK Directory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is ran, Maintenance will execu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have a bug report that isn't addressed anywhere in you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Fabulous!  Fill out BUGRPT.FRM.  Send this to 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ing me are given on Page 8 (How to Contact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).  *Please* be as clear as possible wh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port!  Also, please print, if you can, or write neat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'm stumped.  Nothing seems to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Consult Page 7 (ROK Info &amp; Notes).  There,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Command Line Parameters.  This, hopefully, will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have covered most of the topics here.  If your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, then feel free to contact me.  Ways of contacting m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ge 8 (How to Contact Devon Brooks,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may call my BBS - The Inner City BBS, at 1-306-694-5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ntire message base setup for ROK alone (Msg.Area #4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to discuss comments/suggestions on how to improve ROK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 Almost everything is address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, soon, there will be a ROK Echo available on Plan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available, I will hopefully be addressing messag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pe that help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0         Page 7 - ROK Notes, Information, Et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OK can always be FREQed from 1:140/129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of "ROK".   I run on a 33.6k Modem, so it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2-3 minutes for you to get the latest version!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the BFS Internet WWW Site (address is give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re wondering just what ROK supports, here'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, OS/2, Windows 3.1, Windows 3.11, Windows NT, Windows 9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ther major Multi-Tasking Systems.  All should work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most BBS DropFile type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YS 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 - Remote Access,others(us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- Rbbs version 16.1+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  - Quickbbs,Force,R.A.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4  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15   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 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AM     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RQ Supports 0-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 Baud Rates up to 115,200 Ba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k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TS/RTS Flow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ree types of Communications! (FOSSIL, XFOSSIL, Internal Co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TRUE* Multi-Node Support!  One-On-One battles, yell at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!  "Smart" play allows one opponent in the battle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ven seconds of inactivity from the other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utomatic RIP Detection.  Full Support.  Beautifully drawn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ly drawn.  The best in any doorgame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NO* External Maintenance Program!  It's all automatic upon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on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 average, at standard settings, players will use 10 minut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urns for the day!  Makes more time to do other stuff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encouraging them to come back for mor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ysOp-To-User Chat!  F2 To Chat,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y the *BEST* combination of Editors in *ANY* doorgame today! *SEV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editors in ROKCFG.EXE lets you fully customize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!  Simply the *BEST* Editors ever created for a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FIVE* Different Character Classes!  Paladin, Cleric, Sorcerer, Assa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rrior!  Completely unique from each other.  This lets player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their OWN desti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de variety of Spells for Paladin's, Cleric's, and Sorcerer's!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range of Techniques for Assassin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Never Reset" type of play.  When a player defeats Sakar Kane and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only that player is reset.  All other player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reat co-ordination of colors.  Makes the game "feel"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mail writing routines.  Unlimitted message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MANY* *MANY* *MANY* Secrets to discover all over the Realm of Kis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ny interactive Random Events all over the Realm.  Simply unequ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upgrades for registered SysOp's!  Registration is a one-ti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werful Local Mode availability.  OnLine duels, yells, etc, al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actually on another node o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ration is only $20.00!  Simply the greatest value for a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is.  The author accepts BOTH Canadian AND US F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equaled Kingdom-To-Rebel figh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de range of attack damage gives lower-level players a fighting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higher level oppon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ight Different Medieval-Style Rankings for players!  It's actu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re in a Medieval Realm!  Rankings include: King, Queen, Pr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ess, Duke, Dutchess, Squire, and Squi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GO's - New unique approach to gaming NOT found in any other door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Senate" - Players can vote on which EGO to be built!  Another of R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nique features NOT found in any other doorgame! 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ch, in-depth storyline, with a deep background &amp; hi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veral possible scenarios.  The game can go several different w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 Different, completely unique possible game endings.  One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y/Sell the Inn of Casimonda!  Set the prices for players to sl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n!  Just one of ROK's many unique options NO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0 different, completely unique Weapons &amp; Arm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y customizable game when the SysOp has registered! 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eld and Player fights per day.  Configure the Level Master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 game advance more slowly, or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unique options in ROK is called EGO support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ck is EGO support, you ask?  Well, here's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O stands for "Extra Game O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/Queen of Kisom can construct "Buildings".  These Buil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EGO's.  These EGO's are coded into the game by Devon Brook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), NOT a 3rd Party Programmer. Each EGO cost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.    Once this requirement of Gold is met, then this EGO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able for all players, and a new EGO can be constructed.   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come up, possible future EGO's will be ad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King/Queen decides which EGO to be built - one da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layers in the game to vote Yes/No to be in favour of or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uilding of this EGO.  If the majority of players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O to be built - then they will get to decide which EGO they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.   Basically, it's a "Senate" type of thing.   If the players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King/Queen, then the Senate will overrule the King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EGO, just as the player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on't make the mistake, EGO's are *NOT* IGM'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EGO's are options within the game.  At this point in tim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ing 3rd Party Programmers to create EGO's for ROK. 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ther games, IGM's cause nothing but problems.   However,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o change, so this opinion on 3rd Party Programmers *could*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at explains how EGO'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the many unique features of ROK is th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lasses available to players.  An explanation of each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  - This type of character can do only good deeds.  Since Pala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Holy Knights, they worship God.  Paladin's also can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amount of Clerical Spells; the first five of t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by all Paladin's - three of which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. These five spells are: Heal Wounds, View Other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Weapon, Enchant Armour, and Cure All Diseases. *All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pells are explained in the next class (Cleric),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, what they d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ric   - Like Paladin's, this type of character can also do on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eds.  Since Cleric's are Holy, they worship God.  Cler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ld a wide variety of Spells - five of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.   These ten spells are - Heal Wound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har, Enchant Weapon, Enchant Armour, Cure All Dis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y Hammer, White Lore, Blindness, God's Divine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ling.  Here's a complete explanation of each of these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l Wounds - This will Heal *half* of all the wound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has and let the player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in the battle. 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d (10 of 20) HP, casting this spell will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HP since that is half of what this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stained as damage.  After this spell is 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layer will then be able to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Other Char - Casting this spell will enable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haracter's statistics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same as if it a player view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 statistics, but it will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's stats.  Usefulness?   Wel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y to see which players have Gol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, their strength, etc, before the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Weapon - Just as the spell says, casting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player a 10% bonus on his/her attack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t this once any time in your turn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ation will last until you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hant Armour - Like Enchant Armour, casting this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 a player a 10% bonus on his/her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means that 10% will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amage received from a Monster/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st this once any time in your turn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ration will last until you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e All Dieseases - Anther one of ROK's many uniqu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players have the ability to Cure/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 players.  If a player is cur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/she must find a cure. Casting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Cure All Diseases, just as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y Hammer - A mythical spell known only has "Holy Hammer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ught to be a Spell wielded by the Cleric'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the potential to do 5 times as much da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Lore - Pure energy, White Lore is the central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ric's faith in the Good Lord. This bla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tential to do 6 times as much damag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indness - Just as the spell name says, this flash of l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ffectively "blind" the opponent, thus reducing 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 chance of hitting you b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's Divine - Calling upon forces of Divinity, God's Div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st potent spell in the Cleric's arese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mingly from God himself, this blas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the potential of doing 8 times as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Healing - Just as the spell name says, cast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l a player of his wounds complete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 the player choose another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tle.  For example, if a player had (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0) HP, this spell would heal 99 H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is the wounds sustained.   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st powerful non-offensive spe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Cleric'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cerer - This type of character, if trained correctly, c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ful character in the entire game, easily. Sorcerer's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lack" Magic, or magic opposed to Paladin's/Cleric's.  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is patient with this character, in time, Sorcerer'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imply the most powerful character.    Sorcerer's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variety of Spells, five of which are availab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   These ten spells are - Magic Missile, Shield, Be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, Flaming Ball, Black Lore, Dispel Magic, Ice Storm,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, Meteor Storm, and Reincarnation.   A complet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of these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c Missile - M. Missile has the potential of doing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much damage as a normal attack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pell creates a "Missile", and shoo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desir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 - This spell will effectively reduce the damag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n enemy by 25%.  Meaning, that if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 you for 100 Damage - this spell would r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75. 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riend Enemy - One of the best spells that Sorcerer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eld - Befriend Enemy lets you esca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 instantaneously.   Just as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"Befriend" your opponent, &amp;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not continue. *Very* usefu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battle you cannot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ming Ball - Casting a large ball of fire - this spel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tential to do 6 times as much damag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ack.   Just as it says, a large Ball of 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urled at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Lore - Pure energy - Black Lore is the central foc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rcerer's faith in their Dieties.    This bla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tential to do 7 times as much damag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el Magic - Another one of the most useful spell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wield, Sorcerer's have the abilit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ponent's usage of spells by casting Dispel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 Storm - Just as the spell says, this spell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ge storm of Ice to be shattered over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pell has the potential to do 9 tim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mage as 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ne Self - Just as the spell says, this spell will 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ster's character.    On subsequen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ks - your "Clone" will also attack -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ice as much damag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eor Storm - The most potent spell in the entire game,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m can do the most damage of all spell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the potential to do 12 times as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normal attack.    Calling upon the hea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pell rains Meteors upon the desir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incarnation - Possibly the most useful spell in the Sorc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senal, Reincarnation does just that: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 to life if you die.  Casting this spe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during your turn - and if you di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game, this spell will automatically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back to life, just as if you had not d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.  Simply the most useful spell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 - This type of character is the funnest character to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   They do not possess potent spells.  Rather, they w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que feature - "Techniques".   These Techniqu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m other players - in "odd" ways.  Like I said,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funnest to play!   Assassin's can wield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s - 3 of these can be available at the same ti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ve Techniques are: Steal Hand Money, Scar Facial Area, View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, Mutilate Remains, and Destroy Bank Account.  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nation of each of these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al Hand Money - Just as it says - using this Techni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he chance of stealing a player'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r Facial Area - Using this Technique will have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rring a player, or reducing their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Character Stats - This Technique, like the Spell, wi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other character's statistics.  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conjunction with the Steal Hand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will let the char know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e more money to stea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tilate Remains - Possibly one of the most uniqu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 to Assassin's, Mutiliat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have a chance to kill a sleep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out the need of a battle. In sh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chnique will end the character's 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oy Bank Account - Just as it says this Techniqu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hance to destroy a players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isom account - thus, cutting off m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eded Gold.  Using this Techni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 end the character's turn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or  - The Warriors are "default" characters in the Realm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lass is picked because players cannot decid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oose. The Warriors are like Paladin's except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ld any spells.   They *can*, however, Train once/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random bonus on one of their attributes. 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posses a feature in ROK - the transferring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.  What does this mean?  It means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ior can take 10 points away from HP, and add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ngth.  Thus, this character would now have 10 less HP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more strength.  There are five possible attribu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ior can trade between - three of them are a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time. These five attributes are: Strength,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isma, HP, and Field Fights.   Warrior's can tra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se attributes.   Hope that explains h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explains what each Guild Class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're wondering, here's a bit of ROK Nostalg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layable      : May 22nd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Releases       : Ten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s     : Three, with this release of ROK v2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ersions   : About 2,000,000,000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OK Started    : January 1st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Hours of Work : About 65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0 Release Date  : November 5th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n other popular doorgames, ROK supports BadWords.Dat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ready know what this is, so I won't bother explaining it.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enty words can be in the BadWords.Dat file.  It MUST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it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dword&gt;|&lt;good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word is first, followed by a pipe "|", then the good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badwor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in a Medieval Kingdom, ROK supports the ability for the 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en of Kisom to assing "Social Rankings".   What are Social Ran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k?  They are rankings in the eyes of the Kingdom, such as "Du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quire", "Baron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/Queen of Kisom can give out six rankings. These are: Pr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ess, Duke, Dutchess, Squire, and Squiress.  As you can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, three rankings are for Males, and three are for fem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the advantages when a player receives a Social Ranking?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, this gives the player the ability to sleep in the Pa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them sleep at night knowing that it'll take a large sum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layer to Bribe the Palace Guard's into letting them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eeping guest.    That is the advantage a Social Ranking g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That and the recognition in the Listings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their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 has a Social Ranking, or is the King/Queen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(R)ebel's Corner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supports many "Command Line Parameters".  These Parameter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ine that you call ROK.EXE with, if you didn't know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list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can be used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- Where * is the node numb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ROK on.  (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- Run ROK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xxx                - Specify Locked Baud Rate. (Example: /B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             - Forces RIP Graphics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yyy                - Specify Path to your Drop File.  This can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without the Trailing Backslash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must* be used on Multi-Node BBS's. (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               - Load files into EMS.  ROK automatically load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t's files into EMS, if it is available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ght save just a tad more memory. 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boasts the best RIP Graphics of all doorgames toda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 RIP is, here's a brief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stands for "Remote Imaging Proto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ROK supports only RipTerm 1.54, since 2.00 is *not*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, unfortunately. If 2.00 picks up in popularity or I see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nd for it, then I will make ROK support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a form of Graphics, like ANSI, except it is in VGA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 Graphics.    At this time, I do not know of a 256 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ogram, that is why only the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RIP Screens, you will need a RIP Terminal Program. 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ggested, but another that I know of supports it - Telix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heard that a version of Telemate also supports RIP, but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dvantages does RIP have?  It allows the user to view some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artwork in the game instead of ANSI menus, and use a mo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keyboard to execu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whether or not your BBS Software supports RIP Graphics,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.   This means that even if your BBS can't run RIP Graphics, R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be able to show off it's the beautiful artwork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ps on how to get players to use the game in RIP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nounce that the game has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lace RipTerm v1.54 online in your File Areas for the user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courage them to test it out once, and if they like it,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'll continue playing it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e RIP Graphics section of this game is used.  It really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ROK's many unique features is "At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is made of pure energy, focused on one soul purpose -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users will be able to challenge Atma once/day.  Since At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strongest enemies in the game, his defaul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high, even close to that of Sakar K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layers are able to defeat Atma, their reward is that they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's legendary weapon name - for the day, to make it fai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  Upon maintenance the next day, the player's old wea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ack in their hands, and they will be able to challenge Atm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apon is three times as powerful as the most expensive weap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- the Ultimate Blade.  It cannot be sold, however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is fully configurable in the ROKCFG.EXE's Editors Men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will be saved when Realm of Kiso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ne of ROK's many unique features is that players can B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the Inn of Casimo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player owns the Inn, then Logan, an NPC, will be the own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rice for a player to purchase the Inn of Casimonda is $1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re, the price will increase by 33% for another player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from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the Inn is bought, the price will increase by 3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one purchase the Inn from another player/Logan?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he required amount of Gold.   Secondly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 the Owner in a FIST-FIGHT Battle. In short, this mean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ill not be able to use their weapons in the battl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?  Simple.  Higher level players with more Gol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defeat lower level players who Own the Inn.    Shoul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ishes to purchase the Inn win the fist-fight battle, s/h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the required Gold to the previous Owner, and then acquire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gan is the Owner, a player will not have to fight him, though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that explains how it is bought and s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the advantages of owning the Inn?  Owners are 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s that players will have to pay to spend the night.   All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go straight to the Owner'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what, if you Own the Inn, when it is sold, you will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profit, since the price always increases by 3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prices, ownership name, and a toggle to enable/disable th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ling of the Inn is fully configurable in ROKCFG.EXE's E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nges will be saved when Realm of Kiso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re wondering, 3% of all taxes collected go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's Bank Account.  The rest goes toward "Kingdom Maintenance"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100% convinced that ROK will become an instant h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ways for you to encourage users to try out R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n't play the game yourself.  If players know that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chances are some of them will quit.  Even if you'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, most of them will assume that you're cheating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y not to run too many Doors on your BBS.  Even if you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ors, if you have 30 Door users, chances are ther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to 5 players in each door.  Limitting the amount of do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players choose the same game all the time to play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have ROK online, chances are most players will call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because they *know* they will find players in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vertise the game in your opening BBS Screen.  This will le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the game has been installed on your BBS.  Let them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great game, RIP Compatible, etc.  Chances are, from your pro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'll join up right away.  A file is included in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with this promotion - the ANSI Filename is "ROKPROMO.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it easily accessable.  Nothing's worse than hitting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reach the door game's menu.  I have it available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on my BBS, and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you register, don't overdo the amount of Field/Player Figh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ing out per day.  Too much and the game goes way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(15 Field Fights, 3 Player Fights) is there to make RO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balanced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 hope those notes help you out if you're having problem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0      Page 8 - Contacting Devon Brooks,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get in contact with me, Devon Brooks, The Author? 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imply *LOVE* receiving messages!  (Really, I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f the most convenient ways of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doNet EchoMail Message Areas.  I frequently read the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N_LINE_GAME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 soon, there will be a ROK echo available on Plan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becomes available, I will, of course, answer messages in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since it *IS* an entire echo devoted to my ga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receive a LOT of messages every day, chances are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ly back very quickly.   It usually takes me 1-2 days to answ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mpletely.   Depending on where you live, please allow 5-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reply to come back to you. It's also in here that I annou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of ROK, so keep up in these echos, and you'll be kept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mail.  My FidoNet Netmail Address is 1:140/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matter if you route the Netmail message or crash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, I will route the reply back to you, but sometim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rgent, I will crash it back to you.  I usually answer m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s soon as I can, so this might be the best metho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ternet E-Mail.  My Internet Address is "bfs@sk.sympatico.c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ually check my Mail on the Internet about every 2 day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mean you will get a reply in 2 days.  It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bout 4 days for me to reply to your message on her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urgency of the message, though, I could reply back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oice Support!  My Voice Phone Number is 1-306-692-7374.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6pm and 9pm Central Standard Time (CST).  Please check *YOU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, then check the difference of time between yours and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ecide when to call.  What I mean is that if you are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me, then call between 4pm and 7pm in your area,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valent to 6pm and 9pm in my area.  Does that make sense?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 There's nothing worse, in my opinion, than receiving a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'm supposed to be sleep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is probably the quickest method of contacting 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-to-person, so that your questions are answered directly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didn't know, I am 16 years old.  Thus, I might not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and my parents might answer.  If that is the case -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m that you will call back another time and hopefully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answer the phone, please notify me that you are calling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.  Otherwise, I might think you are a friend of min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up, and I won't treat you with the courteousness I shoul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Author's BBS.  My BBS is "The Inner City BBS". 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306-694-5864.  This BBS is open 24 hours/day, 7 days a week.   Th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offers "First-Call-Full-Access" setup. You will have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upon your very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eave me a message in a local area on my BBS,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to it within 2-4 hours of seeing it.  This is a quic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 reply.  There is a specific message area setup JUST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/suggestions/bug reports.  That is Message Area #2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write me a message on my BBS, this is the area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  However, if you want it to be a private message,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message area as well.  Doesn't matter to 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} NOTE - As an alternative quicker way of logging onto the I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log on in the Guests Account.   User name is "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", password "KISOM".  This accoun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ownload a copy of ROK in the BFS File Area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 a message if you so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*Official* Blazing Fire Softwar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WW address is: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know how to make the "~", it's the top left hand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, plus the Shift Button.  :-)  Some people ask m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.  I call it a "Squiggl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WWW Site, you can always find the latest version of RO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e upcoming programs from Blazing Fire Software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new upcoming releases of ROK, and E-Mail Devon Broo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directly from this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WW site was created and is maintained by Dev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lmost as a last re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  Plain, ordinary "Snail" Mail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834 Ninth Avenu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se Jaw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6H 2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address to send Registration Form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way to reply besides Snail Mail, I will rep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Otherwise, you will receive a reply in the mail 2-4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nt it, depending on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*LOVE* receiving messages from people.  If you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, bug report, even if you just want to start a conversation -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 about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2.50                  Page 9 - Credit's And Tha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, when I think of the time I originally thought of RO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above everyone and everything else, I thank God. Go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ability to exercise patience in programming my game, pat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t took to complete it, the knowledge of Turbo Pascal, &amp;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, a happy lif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I thank my family.  My parents, for their support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ing down because of an elusive Bug. And, even my big brother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ght with immensely when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ly, a good friend of mine, Brad Berezowski.  Brad was the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eginning, offering suggestions, comments - and sometimes in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 He thought of many features that ROK has.  Though he did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ny part of ROK, he was a driving force behind ROK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Bill Klassen.  He gave me the User Routines for ROK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/find a user record, and much, much more.  He gave me count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k.  He offered much needed help, support, and more.   In short,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exist if Bill had not helped me out. And, for that, I than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 testers.  Where would I be without them?  God only knows..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st of them, in no particular order: John Wagontall, Brian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Carson, Glen Moorehead, Mark Tassin, Ken Gray, Joe Clarke, Dan S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Brown, and Dale Ficken. These people reported bugs, typo's, etc, &amp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ve some great suggestions for new options in the game.  I simp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re ROK would be without the aid of these beta testers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sters is also given in the file TESTERS.DOC,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thank Sean Mellor.  He took the time to draw some of ROK's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graphics.  Thanks a million, Sea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orenz, Bob Dalton, Scott Baker, and everyone else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DPlus Package.  Simply the *BEST* DoorDriver available for 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ank Jan Ferguson from the TURBO PASCAL Echo (FidoNet)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with assistance in regards to taking percentages of values.  Than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, J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 thank a lot of the users on my BBS.  They reported init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lpha version of ROK, contributed suggestions/comment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ll that I can think of at this point.  If I missed any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, and I'll update this Documentation in the next versio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*=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feel I have missed something in this documentation, 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vered something in the game - *please* notify me of thi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is Documentation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 enjoyed writing ROK immensely!  I hope you have fun with i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alm of Kisom v2.50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