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METAL WORLDS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WORLDS               METAL WORLDS Utilizes some of DDO-F/X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anced special F/X to create a un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               2D and 3D.  While in the Sorcerers corri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tal Worlds becomes a side view arca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fend off his minions with fireball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y to pick up key's, map pieces, maps to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reasure.  Then as you enter a do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idor you enter the 3D raycasting eng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vigate the strange rooms within his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you exit rooms from different ex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ome out in different corridors.  This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2D and 3D creates a maze like tw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ucture which will boggle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ver of minds.  Rooms are filled with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oms, hidden treasures, traps of all k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with beutifully created tex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ame with a little bit of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one.  The explorer, the arcade jun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uzzler, and the Maze Mong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h!..and you get to save the world from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le your at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.EXE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.RAW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.KEY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V1.REM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V1.RES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V1.S3M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V1.THE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RLD1V1.S3M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 WORLDS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b mix of 2D and 3D realities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ound the cleverest of minds.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D rooms have secret rooms, traps, and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treasures.          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ght off minions in arcade style with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balls.                    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animated Story-line.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 through Action Packed 2D levels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and Fighting Hordlings With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 Styled Play.           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oms Within The Tower Are Explored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Unique 3D Raycasting Effects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                 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         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           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METAL WORLDS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MWORLD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M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MWORL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MWORLD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ORLD.EXE %WCNODEID%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MWORLD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METAL WORLDS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METAL WORLDS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 WORLDS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METAL WORLDS a valua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 system, and will register the game to help insu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additions.  See the file ORDER.DOC for detai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contact our BBS and Webpage for ordering 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L WORLDS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