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  ��� ����� ��������� ����� ���     ��� 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��� ���   ���     ���     ���  ���     ���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  �����    ���     ���     ���  ���     ��� 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��� ���   ���     ���     ���  ���     ���   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  ��� �����    ���    ����� �������  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 Version 3.0b2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opyright 1998, EC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ilus is a fantasy door game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dible monster fights, blood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tles, merchants, thievery, trick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ring quests, large kingdoms, unimag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quests, highly intellectual magic, s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ures from beyond imagination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action, and one hell of a brave sou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I Software has taken every precaution to insure that no harm or da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to any computer system operating this package. However, ECI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held liable for whatever may happen on your computer system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puter systems which connect to your own. The user assum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the correct operation of this software packag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or damage results from software error, hardware malfunction, 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No warranties are offered, expressly stated, or implied.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as is, with no guarantees. If you do not agree with this,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. By using this program, you agree to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support files, documentation, and name are copyrigh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CI Software. ECI Software reserves all rights to these product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the USA and International Copyright Laws. In no way 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this software package be reproduced or modified in any fo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ithout prior written permission from ECI Software. Tampering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ing the contents or integrity of this software packag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ee may be charged by any agency other than ECI Software, beyond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ng unregistered copies without prior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I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distributed under the Shareware concept.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this game for a trial period of forty-five (45) days. After this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are required to register the game or discontinue it'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f you do not agree with the above, then do not use this ga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game, you agree to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Exitilus is not compatible with Exitilus 2.05 or belo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pgrading from Exitilus 3.0b1 Update #2 or higher, then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xcep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ll *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ll *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nzip EXIT3B2.ZIP and overwrite all the files. This will upgr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Exitilus, while keeping your player statistic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reset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NOTE: You can't upgrade from any versions lower than 3.0b1 Update #2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 is very easy to install. Here's how to do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directory for Exitilus (ie. c:\doors\exiti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Unzip all the files contained in EXIT3B2.ZIP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un the exsetup program and enter all the paths and information.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for the setup program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Reset the Game by using the ex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Install the game into your BBS software. Example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Singlenod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DOORS\EXI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LU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SL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Multinod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DOORS\EXI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LUS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SL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ultinode batch file, be sure to run it with a parameter o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For example exbatch.bat 1 would run exitilus on node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copy the drop file directly to Exitilus's main directory.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ll slow down the game and cause unknown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re ya go! That's all you have to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lets you handle all options of the game. You need to run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ce to initialize the game. In this program you can enter p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s, change game options, and edit players. A "map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Exitilus Setup v.3.0b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etup Nod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eset Exi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nter Registr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)uit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ame Options - Use this option to configure SysOp options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this command, you will be prompted with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Minimum Monster Fights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Maximum Monster Fights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Player Fights per Day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Bank Interest: 5%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Inactivity Player Delete (in days)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(Q)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onster fights a player gets per day is randomiz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you put in with optio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player-to-player fights per day is op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interest is calculated daily when maintenance is run. Use op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5 lets you specify the number of days until a user is deleted f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. Giving this option a value of '0' will disabl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etup Node(s) - Use this option to enter the paths to the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, and BBS Path for each node. Run this option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ecuting this option, you will be prompted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you want to change/setup. If you are installing this game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just enter 1 for the starting node. You are then promp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1 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rop File Path and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xitilus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BS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ex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reviou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 File Path and Name field is where your drop file is stor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 You have to enter the path and drop file name. Supporte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hain.txt -- Hasn't been test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n entry is: c:\exitilu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ilus File Path field is where the Exitilus data files resid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need to enter the trailing backslash ('\'). An example entr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exiti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Path field is where your BBS files are located. You also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trailing backslash ('\'). An example entry is: 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Node option will move to the nex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Node option will move to the previou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ain Menu will save the data file for the current n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eset Exitilus - Use this option to create the necessary files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atafiles. This option will destroy all user data, so us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. You are to run this option after you've setup you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o reset the game, it will prompt you for assuran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yes, there is no way to get the data files back. So,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nter Registration Codes - Use this option to enter registr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registered the game. Since this is a beta version,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Q)uit and Save - Use this option to exit the setup program and 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you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the exsetup program. Please give us some ide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ould like to be able to config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TR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.exe is able to take a few parameters. Those parameter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 N --  Where N is the node number you are running Exitilus off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rameter is required to run Exitil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 N /l --  Where N is the node number, and /l tells Exitilu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 /M  --  Forces Exitilus to run maintenance (not normally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cause Exitilus runs maintenance when the firs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day runs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 ABOU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hat you are playing a beta version. So, it may have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have features that don't work, it may crash the board, it may be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infinite possibilities here. Just please remember that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version, so it will have it's share of problems. Please don't he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 if you want us to add/drop a feature, change something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alk. We're always around to help out, and will be gla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Also, we plan on releasing Beta Updates on a Weekly basis, 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website often for those updates!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every attempt to insure that this game is stable, won'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corruption, etc. If you have any comments, questions, bugs,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, please don't hesitate to contact us. We will be trying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eatures as fast as we can, but there is a lot of code which go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eature, so please bear with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 is MultiNode compatible. It will run simotaneously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 It locks certain files when opening them. If you get errors lik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layer.dat file, then it means that another node is us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ually ignore these, unless it happens quite often. Then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hare loaded with enough files to be able to open (100ish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enter the game and it says that it's running mainten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, then delete the file called maintain.fl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says that a user is online, yet they aren't, you can force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will reset the flag the next day or the next time the user com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's screens are in the process of being re-done. They sh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motely, but look wrong locally. We're just waiting for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scree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ill not become crippled in any way, since it is a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version will, however, become crippled afte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version is still BETA, you can *NOT* register it. So,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for lat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encounter any problems in this game, pleas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ad this entire file and make sure you set everything up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heck our Q&amp;A Web Page at www.ecisoftware.com/q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are still having problems, please contact ECI Softw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listed at the bottom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n't be any problems, but if they do arise, please don't he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 was originally created by Tao Ge. All rights and responsi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 have been sold to ECI Software. Please do NOT contact Tao 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cerns, problems, or registrations. If you would like to contact Ta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't seem to find him, e-mail us your message and we'll get i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ACTING EC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93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ona, WI 53593-0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@eci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eci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le Eart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8) 845-9168 -- 33.6k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24hrs a day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ually find a "newer" test version of Exitilus on Middle Earth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fficial Exitilus Support BBS, and usually is running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to the public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