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30/97 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Steal Magic Item" routine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item to be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Transfer Bones"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ansfers per day to always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how IGM's and Quests are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numbering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ed off redundant "news flash" item tha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by DogWorld after losing a qu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 (line 40). 0-unregistered, 1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hareware notice to prompt line on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extra error messages to help quest writers debu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s like the quest "index" editor may have been left out of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 It's in there now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97 DogWorld ][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 quest "index" editor! Great for testing new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# of DogCather wins needed" to the Dog Awar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djustable "hot dog" jumps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ttack level difference" setting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IGM mail code - `J (increament # of dog ju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gility point total" to stat line in pet vitam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anded the canned replies to Puppy L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jection/Welcome Replies" to romance editor in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ified DOGRIP.DAT to be more compatible with RI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. line 39 (0-reglar mode, 1-clea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force DogWorld into it's own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tating for misbehaving start-up batch files on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3-Legs event not happen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RIP strings from showing to 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XtraHearing/XtraVision codes that were swaped in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"Rent Cage" amount showing zero after saying no to ren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strips color codes from names in ALIASDAT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7 DogWorld ][ v2.01 - Maint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s protection against corrupted no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rown too larg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s small bug in "script fight" routin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fight:0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7 DogWorld ][ v2.00 -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cript language for making 'Dog Quest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Quest Loader - DogQues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obust set of external display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Real-Time' News Flash Items. Online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when other online players trigger News Flas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View Daily News' added to intro menu befo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Player Stat' display added to "Fight Other Dogs"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erminate Me!' menu choice added to Obdience Sch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Other Shots' menu choice added to V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'More Places' Menu added w/follow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D)og Quests, (I)n Game Modules, (Y)our Stats, and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uleline to Write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Pumping Arrow' to prompts that poll for mail. (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re color to all the '---:---'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row Liver Snacks is working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t Vitamin strength and costs have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g-full-a-bones event has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d one of the intro ANSI's and updated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Color scheme changed slightly - look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uses Rip Clipboard to speed up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Dog Notes" are now displayed in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Findadog" Rip screen is now displayed as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Bad Key/Secret Key" is now displayed as a Rip pop-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Wav audio capabilities added for Rip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WAV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Animation add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Anim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Buttons moved to bottom of screen on mos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Blip" sound added to all Ri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iny dithering effect has been removed from all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s have been toned down on most of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ire hydrant to sidewalk on Junkyard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unny looking car to highway on Pet Stor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hot-air ballon to the sky in City Park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the size on many of th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Checking Icons" and progress indicator to Ri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Update Icons" button to Backyard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con Download Menu now has buttons for both Rip1.54 .IC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p2 .BMP's. Both zip's are suppli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Grant Wish" Rip Menu for abandoned wel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ply to Puppy Love"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a lot of unneeded screen writing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olved hotkey conflicts when entering tex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ressed raw RIP code from displaying on the BB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peed up multitasking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Collars are now in addition to player hit - not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Flowers now work in a greater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y Enemies no longer strike if a player hits a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ized most of the tex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now cleared after return from IGMs and Quests in 'More Pl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inside player and enem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 and `e are used in a display screen or ex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for Player Weapons/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Names/Weapon, Trainer Names/Weapon, 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 formatting has been added to all numeric fiel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Edit Enemies' inside DogEdit,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elete Player Record'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Dog Breed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Trainer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Guard Dog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est Rate is now calculated correctly o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er is now notified on the amount of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ayers now given 200 bones if they have no bones &amp; weapon &amp; arm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note file bounds checking for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produces ALIASDAT.x (where x is node number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is run. This file contains all the 'Dog Names' from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allows IGM's to send note records to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writes it's version number to line 38 of INFO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rrected money bug in one of th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 DogWorld 1.54. Added small amount of cleanup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ttacks upon entering the gam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online battle. Added requested "BEZERK"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help from wearing out that "A" ke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 DogWorld 1.53. Fixes small bug introduced i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causing players to be kille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way from an enemy. Extends the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 DogWorld 1.52. Fixes small bug whe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Wounds" at the Vet. Wou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d even when player had run out of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es were going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 DogWorld 1.51. Fixes 3 very small cosmetic "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tat line when burying or digging all b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display of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6 DogWorld 1.50. Add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dWords filter that can be set to fil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or the Oneliners and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ffered screen output for smooth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 formatting for bon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Smart" NPC oneliners! NPC's talk directly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sop adjustable NPC "talkitivity" setting for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Medium, Extra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note to alert recepient of ban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"player wins" to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ers can now type in a response to Puppy Love adv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 text for "Jump a Dog" section. (Some funn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Dog Food now works the way it's suppo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Places Rip screen is now cleared before IG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worked code for slightly lower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1st page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