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 Magik Editer Ver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ers are for the Cyber Magik door game, if you do not have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k door game then you just waisted D/L credit and time D/L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veing about in the menus, use the arrow keys and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t go into great detail on that becouse if you can't figure it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be able to use any thing else in the editors so dele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editer should be so simple that I'm just going to po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that are a little strange (and/or not obvio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n the portal and tele-node editer the 'S' key will start a sear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map) of anywhere there is a portal or tele-node (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.) Any new node/portal will be placed in the list to the lef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right is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hink of anything else that I really need to put in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out that nothing in the GAME menu works. This is becouse some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o "extort" money from people, and I think that giving them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at as blatently as with the player editer is a good way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added later... I will make these docs so that thay are a help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n I'm not busy with other things. I may really be a jerk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good docs to sysops who paid me but I doupt it. Sorry '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w :-)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