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yberMa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stomizing 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by Mark C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a group of utilitys which will help in mak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files for CM. I have not yet written compleat docs to all of 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will atempt to give useful (if breif) descriptions of w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and how I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exe   Used to create Monsters.DAT/INX and Partys.DAT/INX and I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 all of the textfile in cm adventuly. The files *.Wr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 which this compiles from. The only othe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eed to run this is Devices.DAT from the CMxxx.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Compile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mons.exe  Allows you to flip through the mosters, each displayed in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mated screen. This is useful for looking at the rele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 of something and making sure you didn't screw up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command not listed in the program. That is T (toggle)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it and it will make 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map.exe   Displays the map in a graphics screen (requires EGA)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CM_MAP.GIF using this and a screen captu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rogram doesn't switch back to a text screen becou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I forgot and never got around to fixing it. Some day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promising my self that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tdvcs.exe  Generates a file called Devices.TXT which is a sor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vices in the game, just becouse that sort o' thing is n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raw.exe  Edits ANSIPICS.DAT right nicely. It has a few minor bug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pretending that backspace works when it really doesn't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es work. What it doesn't do at all is save as re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nx.exe   Index display utility. Displays the index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that you cannot configure in monsters are calculat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= (magik / 10) +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    = ((magik / 10) + level) - (str /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   = (strangth / 20) + (health / 20)+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    = ((strangth / 10) + level) - (magik /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c0  = 100 - ((dex / 8) + (agl / 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     = 50  - ((agl / 8) + (dex / 1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release your data files however DO NOT includ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s in your release. I want to encourage customization of cybermagi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y will not run with the unregistered version of CM, 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escription that thay require a REGISTERED version. The data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cludes some things which won't work in a version before 2.11.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omething like this to compres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filename 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filename *.in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filename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for your compression utility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