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ess Item strings are strings that inform the CyberMagik interrup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should be set up. This makes it so that items given to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towns (or where ever players can get items) to be COMPLETE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magik bags. More on that later.) A guess it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ing potion[2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[]'s represent the programing that has gone o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If a right most number is zero then in can be omitted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ling potion[2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. If a left most number is zero it must be includ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In other wor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word[0,0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word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would be a short sword +5, the second a radar-short sw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device type is also different. Here I will list how to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ealing, Magik Restore, Re-Agents, Throwing Boom Weapons, Food,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is type only use the first number. That number will repres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s the device has. So a 'healing potion[5]' would come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(5) and a 'healing potion[12]' would be a Healing Potion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has a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ing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k restore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gents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Boom Weapons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is a special case which can also be enchanted. To set up enchanted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var 3 to whatever you want the enchantment to be like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[5,0,2] for Arrow(5)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is also a special case... It uses var 3 as the type of poison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which potion effect you want a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s[10,0,13] Rations(10) idintifying a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R Weapons, L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all three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for enhancements. See MiscText.WRK for enhanc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ects Any weapon that takes ammo or is being thrown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number is for a name. It represents a line numbe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_Names.CMF. If the number is larger then the file has lin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is for enchantments/curses. It will cause any weap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normal damage. If the number is negative then the weapon will d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th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rt sword[6,3,5]' assume that the 3rd line of Wep_Names.CM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Boaguard and will identify as Phase-Short Sword +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range weapons only there is also more powerful enchant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like 'vrs Giants', or  'of Stonecutting'. To get mor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enchantments are load MISCTEXT.WRK into your texteditor.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weapon this kind of enchantment you must take the enchant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it by 100 then add it to the enchantment var lik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[6,3,105] for a Phase-Short Sword +5 vrs Giants named Boa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tems use all three slots. The first number will add the 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19 in Misctext.DAT. And multiply the price by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line of block 20 divided by 100. 'ring[1]' would give Br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multiply the price by 2. The second number give the it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. This is only useful if it is wearable jewelry such as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own. The third number adds a + or minus. something like ring[1,1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Brass Ring IDing as Health +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mour,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only thing that can be done to armour is it can be ench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armour is set up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[0,0,4] for Leather +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for ordinary L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hancement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var 1 only, there number represents which enhancement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TEXT.WRK) in the kit.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[1] for Electro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[6] for Phase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var 1 only, the number is for which spell (program) is u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both as part of Dev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oft:[7] for BioSoft: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all 3 vars. The first is the spell... The second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0 Mage,1 Cleric,2 Acolyte,3 Summoner,8 Scribe,9 Druid)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uses (it defaults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:[2,0,3] for Scroll: Magi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pell Book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e of the more complex systems. Each spell is assigned an "Add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you can get a list of this in Device.TXT) and you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pells in the var. Lets say you want a gramore with Ma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Lightning Bolt, Energy Disk, Fire Ball, and Flaim Breath.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n Device.TXT and g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k Missile       [02000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Bolt      [04000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Disk         [00002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Ball           [00004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Breath        [00000,01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e numbers for Magik Missile and Lightning Bol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are 2 and 4. You add 2 + 4 and get 6 and place th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ore[06000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look and see that Energy Disk and Fire Ball work the same way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ones place rather then the thousands place. So you place a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ore[06006,00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look at Flaim breath and see that it is a 1 in the 1000's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 so (of course) you add it to ge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ore[06006,01000,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gramore with Magik Missile, Lightning Bolt, Energy Disk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and Flaim Breath (I don't think I want to fight the monster your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s are possibly to most complex thing to set up. First thing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erate break down the vars as. [000 00,000 00,000 00] this is bec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 needed.          (1b  1a 2b  2a 3b  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a|1b          |2a          |2b          |3a  |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|------------|------------|------------|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port  | 1|y coard     |            |x coard     |Uses|z c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owment | 2|Set to      |            |Glow Color  |Uses|neg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    | 3|max help    |            |            |Uses|neg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d      | 4|max help    |            |            |Uses|neg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ur    | 5|pecent      |            |            |Us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. Moves the player to the x,y and z coard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ment. Sets a weapons enchantment to the number in set to. (if 3b no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is neg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 Heals player up to Max Help (see above for 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Removes hunger from player. (see above for 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Doesn't do anything. Throw back from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tions work just by entering the name, the exception to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otions (Such as the one called simply 'Potion') Thes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pretty simple to use. Var 3 is for the type of potion it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2 to is used fo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2 to is used fo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2 to is used fo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2 to is used fo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2 to is used for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to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ale to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Fema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1 and var 2 are hit lo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Full H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No H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1 is the maximu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andom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holu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et2 Amount of effec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et2 Amount of effec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paral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et2 Amount of effec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ny REAL effect on the gam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et2 Amount of effec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et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et2 0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t1 is the filename same as any random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t2 is the holusinator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ope, LR Scan, Wand O' Wonder, Random Message Device, Text Fi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Energy Field (Silver Disk), Detect Traps, Radio, Magik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, Nukes,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ery easy to set up because they use no vars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on magik bags. I said I'd get back to them later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through it I find that I never really did. Well... Here g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 player uses a magik bag it gets initalized and and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it. This is used to determine which slots in bagdata.cmf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bag. If you make a bag by going "Pouch[1]" it could either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have very strang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