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yberMagik Sysop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0 Ways to Frustrate a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3 Mark J. C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amount of changes in the game if you were running version 1.xx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reset the game. I didn't make a converter because the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s been COMPLETELY rewritten and I felt that it would be unfai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s to just throw them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is compression includes a file called CMPLAYER.??? (where ??? is 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RJ or whatever) This is a HyperText document which is more detail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documentation for CM. Please make it avaible for you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. Than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yberMagik "Package" comes with 4 important *.exe files.  (Plu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which arn't so impor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M.EXE, CMMAINT.EXE, CMRESET.EXE,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hing you should do is uncompress the CMxx.??? file (Sinc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is I will assume that you can do that all by yourself)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that you wish to run that game from. Then en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DOORS\CM\&gt;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program allows you to configure for your hardware as well as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net little tweaks to the rules to make your game just a little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. BTW EVERYTHING in this program works even in the unregister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ere I'm just gonna focus on the Hardware Aspect of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selected menu item with the arrows to hardware (second wind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down)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op Name enter your name. This is displayed to the user if he loo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nd Gam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BBS Name put the name of you BBS. This is displayed to the user if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at Progress and Gam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BS Type put select the option which best describes the BBS syst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... In most cases this should be left as zero. However if you hav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hose dropfile does not give the COM port you will need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 port of your modem. (Please consult your BBS'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ock Baud. This is for locking the baud rate on high speed modem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cases this is handled by the BBS software and the info is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ropfile. Only lock the baud if your users are hav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MonoHost if you have a monochrome moniter (Black &amp; White, Ambe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ose Ugly Green th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heck Local Display if you play and are tempted to watch other players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can't force you to not cheat with this but it may keep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Fossil. If you don't use a fossil (such as BNU or X00) to ru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turn this on!!!! If you don't know what a fossil is TURN THIS ON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ow CM interfaces with the modem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done all of that and are done playing with the oth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TW a file in CMExxx.??? called Guessitem.DOC will tell you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atly configue items for what the player starts with!!!)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DOORS\CM\&gt; cm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reate a whole slew of *.CMF files, these are necessary to run CM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also display a bunch of info about how some switches works, I'll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gure out for yourself how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.EXE has a few switches that you might want to know about. The fir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(/p) switch. The path switch is used to tell CM.EXE where to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rop file" that the BBS use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DOORS\CM\&gt; cm /pC:\BB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ud switch (/b) is used to lock the baud rate... This switch work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/b followed (with no space) with the baud rate you wish to lock it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necessary with high speed modems, and does the same th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kBaud option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DOORS\CM\&gt; cm /b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witch is the local (/l) switch. This will allow the sysop (or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) to log onto the game in local mode. Ask for the "real" nam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not look for a drop file or send any info to the modem.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type in SETUP to LOCAL the game will ALWAYS load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ery of command line swi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 Log on locally (no drop file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 Path to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 lock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MAINT.EXE is a {[&lt;(VERY)&gt;]} important program. It gives players inter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their health, maintains the hostels, extra. You should put this i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event (look at your BBS software docs to see how to do this)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few switches here also. The first switch is the LOG switch (-log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te a log of the maintenance. It is there for testing mainly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leave it in case someone was interested. The other swit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CHECK (-nocheck) switch. The nocheck switch makes CMMAINT not check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has run today or not. Thus you can run it 50 1000 1000000 tym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day. To be frank the only REAL purpose you could use it for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t (or maybe to screw the game) it is also there as a means of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ery of CMMAIN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og     Generate a log file of the main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ocheck Don't check to see if the maintance has been run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 of note. There are two text files that the game gener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be interested in. The first is News.CMF, this is a 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ings of the CyberMagik universe. The second is Ranking.CMF this r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s in what I hope is an accurate reflexion of there relative "pow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ly I don't consider the ranking to be all important, but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ADD.SMP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DD.SMP is a sample add file. You can use it to see how th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works. ADD.SMP includes some hints on how to play the game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the game ren ADD.SMP to ADD.DAT. If you want to use your own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alled ADD.DAT and you must use the format that ADD.SMP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Legal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berMagik is being released AS IS and has no gerentee that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any purpose. The is no warrenty expressed or impl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ason including loss of profit, data, or anything else of any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Magik is copywrited software. It can be copied in anyway you wis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re is no money exchanging hands except for a reasonabl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, and that the code is unmodified. Registered versions of CM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lease with out the express written permission of the au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*.dat, *.txt and *.inx files (hereto refered to as "DATASETS")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leased as long as none of the EXE's are included and thay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hat thay are modifed CyberMagik data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Registration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CyberMagik is NOT required. You can in fact keep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M in it's unregistered form indefinatly. And sence it will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for me to do anything about it I've decided to let it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f you have a Registraion Key and have not registered CyberMagi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e you are guilty of pir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 Key see Register.DOC. The cost is $15 US Dollars and you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) No more Delay at the begining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) Players will be able to choose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) Modified versions of CM will run remotely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) CMED_OL will work. It contains Player, Host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PC, Message editers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Contacting the Auther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/Suggestions/Complaints(ignored)/Comments/Bug Reports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money, hardware, suggestions, comments, bug reports,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t one or more of the following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: xanos@hotmail.co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The Coalition (660) 829-0512   (24-7  14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ail Mail: CyberMagik Comm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/O MAM-C Technolog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23 e 16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diala, Ca 65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-A Q-A Q-A Q-A Q-A Q-A Q-A Q-A Q-A Q-A Q-A Q-A Q-A Q-A Q-A Q-A Q-A Q-A Q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My users don't get color output even though they have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Go into GAME.CTL and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LOR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doesn't work then send me 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Every tyme I try and run the game I get "DROPFILE.NAM not found!"</w:t>
      </w:r>
    </w:p>
    <w:p>
      <w:pPr>
        <w:pStyle w:val="PreformattedText"/>
        <w:bidi w:val="0"/>
        <w:spacing w:before="0" w:after="0"/>
        <w:jc w:val="left"/>
        <w:rPr/>
      </w:pPr>
      <w:r>
        <w:rPr/>
        <w:t>A1: You don't have GAME.CTL set up to the right dropfile. Go into 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BBSType command to which ever one of these that you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- Loca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x.DEF - most system which use DORINFOx.DEF (QuickBBS, RBBS-PC, NOT 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14 - Pcboard version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12 - Pcboard versio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 - WWIV bbs (uses chain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ENIX - Phoenix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T - Wildcat bbs (not WC 3.0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 - Any bbs using door.sys (WC 3.0, Gap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TFIRE - Spitfi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AM - 2a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 - For Remote Access (RA's DORINFOx.DEF is a little wier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pport for AVATAIR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BBS software is one of many that use more than one drop fil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that they are both set to the sam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ith PCB12 you will need to set the comport in game.ctl!)</w:t>
      </w:r>
    </w:p>
    <w:p>
      <w:pPr>
        <w:pStyle w:val="PreformattedText"/>
        <w:bidi w:val="0"/>
        <w:spacing w:before="0" w:after="0"/>
        <w:jc w:val="left"/>
        <w:rPr/>
      </w:pPr>
      <w:r>
        <w:rPr/>
        <w:t>A2: You are not telling the program where to look for the drop file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ways in which you can fix this. You can either copy the drop fi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directory as the game. Or you can change the command to load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 /Pc: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Pn tells the bbs to look in path n for the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Every tyme I try and run the game I get "Runtime error 200 at [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ress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If you haven't run CMRESET do so. That will generate the fil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ing. If you already have, then either it's not looking i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for the *.DAT files or you don't have the complet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CyberMagik won't work with hi-speed modems, what can I do!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ou may need to lock the baud. This can be done either with the lock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in SETUP or by using external com routines and locking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QEMM keeps giving strange error messages while running 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If you are running QEMM or any other extended memory manager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stealth" mode it will have very strange results with CM.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 stealth mode off or get ride of the manager altogea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A conversation will not load. It keeps saying I don't have enou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CM takes LOTS of memory. Some of the things you can do are 1) Load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 that you can hi (if you have extended memory). 2) If you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BBS out of memory when loading doors do that. 3) If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don't work, load TALK.DAT into a text editor and remov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ation, this can be done by taking some of the "/string"'s 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imply make it harder to get some of the info. I'm working o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 take less memory. Hopefully the next version will have som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n care of. (Things now take less memory but this problem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he game won't load! It keeps saying some strange things about th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one portal into CyberMagik. I know there is no one else using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do I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Quite simple really. Just delete ACTIVE.GAM from the CM direct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uld be deleted by the game unless there is a power failer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is reset while someone is playing. A good idea to keep th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ing would be to ad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t exists c:\bbs\cm\active.gam got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c:\bbs\cm\avtive.g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atch file that loads the BBS. Then if the computer is re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reason while the game is running it will fix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