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�����˿ �����˿ ��      �����˿ �����˿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    �����δ ��      ��   �� ��   ��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�    ��   �� ������� ������� ��   ��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 *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RANTY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insure that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ccompanying file(s) is correct and up-to-date at the time of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authors shall in no way be held responsible f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misprints or omissions as they occur. Such errors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to the authors for correction in the next release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in no way be held responsible for unreported changes mad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y any individual, nor guarantee this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on any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in this archive including source code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warranty, expressed or implied.  Any person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risks involved in doing so.  In no event shall Talon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programmers or agents be held liable or in any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direct, indirect or consequential incurred from the use of, mis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ite Licens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and all associated files are are protected by U.S.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Copyright laws.  This program may NOT be re-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stributed in any modified form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Talon Innovations.  Talon Innovations grants permission to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ing to redistribute UNMODIFIED copies of this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edium you wish (I.E. Electronic transfer in any form) inso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are not making a profit directly from doing so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is software as a part of a shareware package or charg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or the download (other than charging for online time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direc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yright 1997 Tal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ching U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this or any Tal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sit our websight at 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