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�                          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�  ���    ��    ���     ���   ���  � �� ���    ����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   �����  ����  �����  ��� �� �� ��  �� �� ��   �� 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 �� ��   ��   �� ��  ���    �� ��  �� �� ��   �� ��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�����  ���� ������  ����� ����� ��� �� ��� ��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Talon Software 1997-199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ABLE OF CONT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.. Basic Instal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. Manual Instal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..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. BASIC INSTALL OF THE GAM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combs is quite easy to set up, due to the door library K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install uses the INSTALL.BAT file included in the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he correct directories and unzip the correct fil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directories are created off the directory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from.  PKUNZIP.EXE must be in your path somewhe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method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ame has been unzipped, the batch file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for setting up the gam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. MANUAL INSTALL OF THE GAME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installing the game is a tiny bit for difficult.  It is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the directions, rather than explain them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the following directories off the directory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n, unzip DATA.ZIP into the DAT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ext, unzip QUESTS.ZIP into the QUEST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nzip MAIN.ZIP in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may delete the ZIP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.  Not much harder, but the INSTALL.BAT i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I. THE CONFIGURATION EDITOR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the game is quite easy itself.  The options you h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elf explainitory.  Node Editor sets up the game to us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Editor sets up the game custom to how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Editor is a basic player editor (avialable only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.  Resetting the marketplace will reload the defaul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tplace.  Installing and Uninstalling quests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ed task, very nice and easy to use.  And of cours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V. RUNNING THE GAM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is simple.  You may run it in two modes, lo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  The game defaults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the node information a batch file, then simply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 But if you make it a .CFG file, then you must know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. The command line option is /G,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COMB /G&lt;CONFI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CONFIG FILE NAME&gt; is the name of the configuration file,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pace between /G and the name of the file.  So,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th the the configuration file CATACOMB.CFG, the comma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COMB /GCATACO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simple.  If you cannot get the configuration file to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information into a batch file, and runn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local mode just requires you to run CATACOMB.EX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 your BBS to run the EVENT.EXE program seperatl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update when the first player enters the game each day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s of time it can take to update all the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. QUES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are scripts that gives the game unlimited possibil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os.  Most quests are made by a 3rd party (someone besides me)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s included was not created by me (Andy Muth), rather Jon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wrote the QUESTS.DOC file included in the QUES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S directory is where all the quests are stored.  They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ff the QUESTS directory, but the main que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o create quests are also located in the QUEST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amed QUESTS.DOC, which is the documentation that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quest.  And the other is QUESTC.EXE which runs your qu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test it in the game.  QUESTC.EXE does not simulate multipl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ttles i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. REGISTER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player's catacombs get advanced, they will prais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t will allow the catacombs to become even more advanc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 of things that cannot take place in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not build Advanced Farm, Advanced Training, Crypt, Factory, 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atory, Monolith, Parthenon, Quary, Soul Net, War Colle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os cannot advance past the 5th level.  Registering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 the 50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os with magic can only have 5 spells.  Which means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es level 3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registering, you will recieve a great thanks from m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Plus you will have a good feeling inside.  Fill out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and mail it to the address given on the botto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Catacombs (and other Talon Software products)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to http://www.bbsdirect.com/ for more detail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. BUG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my definitions of bug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: "Random features unintentionally added by the aut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: "Taking out old bugs, and putting new ones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am saying, that there are bugs in every program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the code, there is a bug.  So if you find a bug, please tell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remove it.  Se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griffin@im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Q  : 736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C  : sysopnet.org, port 6667, room #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y nick is Grif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I. THANK YOU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just like to thank all the ALPHA and BETA testers who help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hat it is.  Thank for all your comments, bug reports,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had as much fun as I did writing the game.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7-1998 Talon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