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ZOOKA OF THE RED DRAG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m (please print it out and then print on it by h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NAME:__________________________________(As in drop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using dorinfo1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TREE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ITY:___________________________  PROVINCE/ST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POSTAL CODE/ZIP COD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UNTR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-MAIL:________________________ [ ] This is a friend'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you do not have email, put a friend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ccess to e-mail o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BORD, you must enclose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ed envelope and a disk OR $2 extra,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your registr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SysOp) would like: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BORD: ($1.00)                           [ ]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BORD:($2 OR disk and stamped envelope) [ ]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ll cheques and money orders payable to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drew Potts. Canadian or US funds accepted and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t costs only $1.  Cashing a cheque or money order may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that!  More than one SysOp may register at o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do so then EACH fill out a form and EACH enclose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 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liwack, BC   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rect postage, if you enclose a disk your envelo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questions by email to spottts@hotmail.com, subject of B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