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ROWBRIDGE I &amp;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35,- DM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