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all previous versions of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AB2 archive into your A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to move the new dungeon files into the "dunge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ttempt to create this directory if it does no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ill overwrite any existing dungeon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your own dungeons then you will need to re-copy your dungeon/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NOTE TO INTER-BBS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bridge II v2.00 has introduced a whole new method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 castles and it has limited the castle treasuries to 1 milli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when the game is upgraded to v2.00,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castles that have a treasury balance greater than 1 million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duced to 1 m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castles that have been built on the same location but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have problems.  The system with the lower BB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2nodes.abr file will retain their castle and all other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location will va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castles built on other systems will be transferred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wns it.  This may take several days to resolve. 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rmies now cost 0.2gp per man to be housed in a castle/fort/outpost. 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ve their post if there are insufficient funds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many new features and slight changes to the Inter-BBS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*MUST* UPGRADE IMMEDIATELY TO VERSION 2.00 in any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game co-ordinator either (a) force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ir castles by running AB2TOOLS CREATE and the selecting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Only" function or (b) pre-warn all systems that they will los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may lose some over-lapping castles when they upgrade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reset the game to upgrade to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s for Arrowbridge II have changed as at v1.15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1997.  All customers that have registered Arrowbridge I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a FREE upgrade.  Please send the follow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@acay.com.au or to your local registration site (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current registration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FREE UPGRADE OF ARROWBRIDGE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TION DETAILS (As entered in AB2TOOLS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..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ring#1...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w codes to (Email or Postal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