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all previous versions of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AB2 archive into your A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to move the new dungeon files into the "dunge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ttempt to create this directory if it does no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ill overwrite any existing dungeon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your own dungeons then you will need to re-copy your dungeon/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s for Arrowbridge II have changed as at v1.15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1997.  All customers that have registered Arrowbridge I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a FREE upgrade.  Please send the follow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gargoylepro.com or to your local registration site (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current registration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FREE UPGRADE OF ARROWBRIDGE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TION DETAILS (As entered in AB2TOOLS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..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ring#1...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w codes to (Email or Postal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