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8 Elysium Software / Donald Jacobsen - Support: BloodNet 901-475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E-mail to Raven (raven@tff.net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 H O C A L L E D ?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                                  For Wildcat!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1998 Elysium Software / Donald Jac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ven@tf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Called? is a WCX program meant to be call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all routines (via a POSTCALL.WCX) to creat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the day's callers. It appends the call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ulletin as s/he logs off, eliminating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me-consuming activity log search. It's pretty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. If you didn't know what this was, I don't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have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reserves no copyrights of any kind.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as Freeware with source. You may do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th it, but follow the guidelines under "Distrib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Fre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 If you decide to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way, you may not release it under the title of "WhoCall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lease it as an Elysium Software product withou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,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's a Who Called Today bulletin.. what do you want?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all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kay, okay.. it's fully customizable. Hell,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! How customizable is that? Should you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Code compiler, the compiled version is included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built-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zable bulletin heade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whatever name you want as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zable colors (using WildCat! @-color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us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ove the WHOCALLD.BBS, WHOCALLD.CFG, and WHOCALLD.W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your WildCat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ove the POSTCALL.WCX file into your WildCat!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have a POSTCALL.WCX file, you will need to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one in this archive, or find one of the many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acker" programs, that will allow you to ru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X files under one POSTCALL.WCX.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your own PRELOG.WCX file, ad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run "whocalld.wcx"' to your pre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ason the WHOCALLD.BBS and WHOCALLD.CFG files to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rve. Comments are in the WHOCALLD.CFG file to gu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 ....... This is the shor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SIUM.DOC .... Information on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.... This is the long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ALL.WCC ... Source for a POSTCALL.WCX to run Who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ALL.WCX ... The compiled POSTCALL.W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... 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LORS.TXT ... Directions for WildCat! @-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 ... 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CALLD.BBS ... This is the bulletin heade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CALLD.CFG ... The WhoCalled?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CALLD.DOC ...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CALLD.WCC ... Source code to Who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CALLD.WCX ... The compiled version of WhoC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z that's alot of files for a simpl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BloodNet at 901-475-695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, complete version,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elysiumsoftware.home.m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/Used By WHOCALLD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CALLD.BBS ..... The bullet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CALLD.CFG ..... Everyth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CALLD.LOG ..... Log file of what the program does/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I found this little WCX called "WHOCALL" on the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 (bbs.mustang.com). The file was written by a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Randy Culler, and he released the source for 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. Normally, I'd acknowledge anyone that I g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from, but in this case, I think it would be a crime. R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reading this, YOU PROGRAM SO FREAKING SLOPPY!!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 re-write the whole damned program JUST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! My programming style isn't exactly neat and clean-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t least my stuff works, and I can decipher my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of you looking at my source for this program, an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sloppy.. think about what I had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yeah, and it was Michael's idea to get me to writ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re are so many ugly-ass Who's Called Toda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email me at raven@tff.ne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Raven at BloodNet (901) 475-6951, or lea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Jacobsen at Mustang Online (bbs.mustang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nd bug reports are welcom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free! Totally free! Everyone loves to get something for nothin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you did spend your time, and maybe a very litt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, but hey, you still get 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REGISTER.DOC anyway, if you care to read a little useles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