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 � � ��� � � � �����     ��� ��� ��� ��� � � 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 � </w:t>
      </w:r>
      <w:r>
        <w:rPr/>
        <w:t>--� � � � � � �-��� ��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 -�� �� � � ��� � � � � � ����� -�� � � ���� �� � � � � � � � ��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� ��� �� � � -�� � � � � � -���� ��� � � �-�� �� � � � � � � � 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 � � � � � � ������� � � �� ��� �� � � ��� ��� �� 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 ���� � � � � � � ��--��� 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-� �-�� � � � � � � �-����� � � � ���� �� � � � � � � � 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��� -�� ��� -��� � � � � � � ����-�� � � � �-�� �� � � � � � � � -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  <w:tab/>
        <w:t>�  ��� � ��� � � �     ��� ��� �    �  ����� 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8 Elysium Software / Donald Jacobsen - Support: BloodNet 901-475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E-mail to Raven (raven@tff.net)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? is Freeware by Elysium Software / Donald Jacobsen. Nope, no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an e-mail. You got all you need right here, even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Who's Called Toda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. if you -want- to send money, that'd be nice.. an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n@tff.net with your comments would be alright, to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