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're Reading README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ad the new stuff, we'd like to plug our homepage addres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sit the ol' home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pcisys.net/~vertigo/infinit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 us...we're sooo a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tigo@pcisy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Ĵ Le Legend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-...Minor f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*...Major f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!...NEW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/Updates sinc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1 - The snazzy bug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'd we release this so so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tty question worthy of a suave answer! In the last week, I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always aspired to be...someone who knew half of what he was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everything that I wanted to work working...and some plain stupi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left in version 2.0. So, here's a better program that will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ease most of you guy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the next version...speak out! 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lastered everywhere else...so I won't bother to writ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bu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ad Hicks (El Programma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legend and snazzy symbols i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ot of changes were made "under the hood"...the program remain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same. It might even run better...oooo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TER key now redraws screen and brings you back from chat!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y not mean much to you...but it's convenience for us. Isn't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habit? Space bar was just too...u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een now clears when you exit the program...the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here...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we can say is doh. Fixed that rather embarassing accident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.."(]) Goto page 1" is now "(]) Goto page 4"...oops! Our lug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OHOO!!! While looking in the DDPlus source for command 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umbled across the ever-so-elusive SCREEN PAUSE!! Screen paus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lines now! YAY!! Took us 3 months to find that sucker...shee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thanks and a couple credits in the docs. Nuttin' too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ing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're working on our own setup program. ANSIs will be put righ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ve to be renamed! Nea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haps we shall venture into RIP territory. We have neve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concerning RIP (ok, maybe we used RipTerm once or twice.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a nice addition...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'd like to add on a feature that will let you have as many p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like to VertiANSI. That would be sw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0 - The 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tuff in the docs. We had some stuff hidden o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...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AGE 4! That means VertiANSI now displays over 50 ANS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have been straightened out. It was just starting to loo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aricella Castr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 - Wide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tiANSI can handle Sysop chat better. Screen can be redrawn...somewha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at nasty menu file with the saved animation. Oops. Mi mal! (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stallation directions in the docs. (Forgot to mention t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 animation mode and a typo in our homepage address...GASP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/?" command for a listing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of the DDPlus text (ie, "Sysop has terminated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"SysOp has terminated the game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sor displays next to the "Choose An ANSI" promp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 - Wide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tal code rewrite. Uses VANSI.EXE instead of a START.BAT, VANSI.R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menu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il address on ending screen changed..y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tle screen, menus, and ending screen don't 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DDPLUS routines, chat is now possible, as well as increase/de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ime! Now that's nif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was actually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leased a couple months later. Added a third page and a statu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ack in June of 1996 for use on my BBS. Used Seth Robinson's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