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i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GUI kit is Copyright 1995-Current Larry L. Athey (LA-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veraging procedures are courtesy of Sean Price (Rude Dog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majority of MAX Graphics related programs,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GUI Kit is not included...This wasn't done this way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hide anything or have any secrets...This is only done this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ke of preventing a standard from becoming a non-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use this kit until you have become familiar with TD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ipt/MAXcontrol/MAXcolor language...You do not have to be any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wizard to use this kit, but if you just dive into writ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kit and have no prior knowledge of the two, you'll most like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rowing in the towel due to fru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nit files have an accompanying *.TXT file that shows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s...The MAX Graphics GUI Kit is also dependent on the TD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 so you will need to adjust your compiler direc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ose units accessible by these units. As always, thi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like TDK) requires Borland/Turbo Pascal v7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MAX Graphics GUI Kit is fully dependent on the FastGraph k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Gruber Software. You may use the full FastGraph kit, or FastGrap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kit. BBS Utiliteez Software &amp; LA-Soft and Ted Grub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connected, this kit is simply dependent on one of their ki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FastGraph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Vegas, Nevada,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- (702)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- (702)735-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- http://www.fastgrap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- fastgraph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Gruber Software and the shareware version of the FastGraph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policies and rules. In no way whatsoever does the fre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 Graphics apply to Ted Gruber Software or the FastGraph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of The MAX Graphics GUI Kit is only designed to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shareware version of FastGraph/Light v4.04...The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kit is basically a stripped down version of the LA-Soft GUI K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hareware programmer's development kit written specificall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ll blown version of the FastGraph kit (Not FastGraph/Ligh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compile this kit with anything but the FastGraph/Light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rchive, you will end up with up with unit version misma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q the magic name "FASTGRAPH" from 1:14/703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Graph/Light shareware archive if you do not have internet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.INC  - These are the compiler directives for these uni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where the "LocalMAX" conditional defin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CRIPT.TPU  - This is the MAXscript/MAXcontrol/MAXcolor interpre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arses MAX commands and turns them into loc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ANSI.TPU - This is the SVGA ANSI emulation unit used for text view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ANSI.TXT   and regular graphical ANSI emulation in MA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FONT.TPU - This is the GEM font suppor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FO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ICON.TPU - This is the MAX Graphics icon suppor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IC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IMAG.TPU - This is the PCX/BMP/MIF/FLI image support uni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IMAG.TXT   to support MIF images in your programs, the MIF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eed to be distributed with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MOUS.TPU - This is the main mouse suppor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MOU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UNIT.TPU - This is the meat and potatos of the MAX Graphics GUI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UNIT.TXT   this unit contains the main system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 as all of the GUI specific variables/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UTIL.TPU - This is the utility unit, this uni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UTIL.TXT   string/number/file handling procedures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MENU.MAX - This is an external MAX screen file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ample MAX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OOR.EXE  - This is a sample door program that can be compi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OOR.PAS    local SVGA graphics and no communications routines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OOR.INC    can be compiled the other way with no local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OUND.EXE - This is the MAX Graphics sound file player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ntionally made an external program because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play the sound files kills the program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they are NEW'ed/DISPOSE'd in pointer arrays.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mode programs a peach to deal with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NITG.PAS - This is a dummy unit to handle th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ould normally be handled by the TDK units: MAX_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KIT1, and DOORKIT3. The concept behind the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I Kit is that you comment out the three unit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and place this unit at the end of the USE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main program/units. This way you can write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to your doors in local graphics mode, and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y debugged, you then comment out this unit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units. Recompile the program with the TD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in place and you'll have a fully functional MAX'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 Depending on how you write your doors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this unit, therefore the source code is inclu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F.EXE      - As with the MAXSOUND.EXE program, this program is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for the same reasons. This program is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*.MIF image file and decompress it into read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_UNIT.TPU - These are the internal MOD sound file suppor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MIXER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OBJ   - These are font object files used for MAX font type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X8.OBJ     These files are automatically linked into your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ompile the program so you never have to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with your programs. MAX font type 3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M, so no external font object file is need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dified the units TDK_VARS.PAS, CRCUNIT.PAS, or EXEC.P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K, you will not be able to compile any programs with MAX-GUI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p with a unit version mismatch  at the unit _SCRIPT.TPU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ifications to any of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r door fails to initialize your video card correctl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text file MAXVIDEO.CFG in the current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astGraph ID number for your video card's chipset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text file. Do not attempt to copy the MAXVIDEO.CFG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term or MAXpaint program since these programs use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umbers for different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installed TDK, FastGraph, and The MAX Graphics GUI K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designate a directory to use as a "Session Path" and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resource files there. The default path for this is \SESSION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mediately below your main program directory. However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any path that you choose by modifying the initializatio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UNITG. This unit is just set up so that it uses the s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Xterm does. In this session path, you will need to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e minimum of the ICON_LIB.* libraries from MAXterm's DEFAULT.PK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this file to your session path and that's all you'll ne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ore resources later on as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specify a session path on the command line.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as well as the existence of the default MAX icon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ecked at start up time...If any of these items don't exist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with an error message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urbo Pascal v7.0 and experienc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ing a local SVGA MAX door, you may want to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rland Pascal With Objects v7.0 instead...The problem with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package is that the IDE and compiler are "Real Mode"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.0 uses a "Protected Mode" IDE and compiler. The BP7.0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and compiler uses all of your memory rather than just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. Upgrading to BP7.0 definitely has its bene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compile much large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All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file descriptions in the above, the MAXUNITG.P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imulate procedures and functions in DOORKIT1.PAS, DOORKIT3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_UNIT.PAS...Since you are writing a door with MAX Graphic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 way of testing things without the need to call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with MAXterm. That's exactly what this kit allows you to do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is that your program uses two "USES" clauses which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{$IFDEF LocalMAX} and {$ENDIF} compiler directives. {$IFNDEF Local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{$ENDIF} will as well depending on how you structure your progra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NDEF LocalMAX} {&lt;--If LocalMAX is NOT defined, use this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DK_VARS, MAX_UNIT, DOORKIT1, DOORKIT2, DOORKIT3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Use this for: No Local SVGA Graphics / With Comm Routin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 {&lt;--Else use this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ENOVR, TDK_VARS, DOORKIT2, MAXUNITG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Use this for: With Local SVGA Graphics / No Comm Routin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 {&lt;--End of your LocalMAX condition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MAX is defined in the DEFINES.INC file. To define it,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period between the fancy bracket and the dollar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EFINE LocalM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-define it, simply re-insert the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$DEFINE LocalM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use these conditional branches throug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compile the program back and forth between local M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local MAX support. A good example of this is the MAX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BS Utiliteez Software. All source code is included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how these conditional branches in compiler directiv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you should NEVER under any circumstances tr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a door with DOORKIT1, DOORKIT3, MAX_UNIT, and MAXUNITG togeth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or will not run, and you will most likely end up with a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MAXUNITG is only intended for testing purposes, your do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ve comm routines with no SVGA, or SVGA with no comm routi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itic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by the USES clause in MAXDOOR.PAS, the only uni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hen in SVGA mode are DOORKIT2.PAS and TDK_VARS.PAS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DK units are used. You will also notice by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doesn't support the normal command line parameters in TDK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 door support any of the sysop F-Keys. Since this is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" door, there is no need for any of this other stuff. No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control file is read when running the door, all of thi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of in the initialization portion of the MAXUNITG.PAS un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hange these variables to suit your needs if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des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 About 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solutely sure that you adjust the variables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MAXUNITG.PAS to match your existing SoundBlaster sett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you will lock up your computer as soon as you attempt to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iles. If you don't have a SoundBlaster installed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file MIF.EXE over top of the file MAXSOUND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authentic copy of this program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111:5308/0@SysopsTechNet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ricochet.net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http://members.ricochet.net/~maxgfx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