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T PLANET - by Beau B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ld for the Sag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to this world is available for download at ou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free. (See the end of this document for web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out of fuel while cruising the galaxy and are forced to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ange unchartered planet to look fo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ge Engine (available sepe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ld will not run on engines pre-beta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subdirectory stemming from your Sag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C:\SAGE\LOST) and unzip 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will automatically detect that a new world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CATTER.EXE to scatter items around the world in random pl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you run SCATTER, the items it placed last time ar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tering more, so you don't get a world cluttered up with items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different each day, run SCATTER in your BBS maintenanc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TER.EXE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TER.EXE will only process the world in the path where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If you were in D:\UNZIPPED and you typed C:\SAGE\LOST\SC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in C:\SAGE\LOST w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if you have time and can be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intention of ever running this world "multinode"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playing simultaneously), you can delete HOOK5.F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 which runs every five seconds) because it only performs task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layers online. Sage will stop executing it every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ame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have time, I might as well tell you something comple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rew all the pictures of hands in the intro screens of this wor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Draw, then putting one of my hands up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cing" it by pushing keys with the other hand. So now you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look so crapp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beau@corp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 : www.corplink.com.au/~b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Queries (Beau Barker, Australia) : (+613) 9571-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ders (BBSDirect, U.S.A)        : (757) 583-92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