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utility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2to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 converts Lord2 worlds to Sa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 examines the WORLD.DAT and MAP.DAT files which RTSoft's L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editor has created, and duplicates an exact copy in the Sag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which are SWORLD.DAT and SMA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for world authors to distribute their Lord2 wor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ord2 and Sag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 will not modify the original Lord2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toSage is free. Distribute at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L2toSag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Hot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"Hard"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2toSage does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rd2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, L2toSage converts everything to Sage forma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 files and Items. Since Sage's FLC language is completely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 language, this has to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2toSage.EXE [L2_world_path] [New_SAGE_world_path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2_world_path]    Location of WORLD.DAT and MAP.DAT (in L2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w_SAGE_world_path]    Where to create the Sage output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Y]    Forces overwriting of old Sag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L2toS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toSage.EXE \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with your new Sag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2, L2, L2CFG and the REF languag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