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JOUST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ST F/X                  Joust utilizes DDO-F/X to create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0x480x256 Hi-Res animations and back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               and to create earth shattering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make this game a one of a ki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 head to head against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-time player vs. player, or turn b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on against other players. 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knight across the chess-board lik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les drop 1000's of feet reveal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usting field is levitated and spinn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anyon.  The further the game prog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wer tiles that remain limiting m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reasing strategic positioning.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 your opponents knight or do you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m to surrender.  This exciting mind b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could only have been done using DDO-F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thing else simply wouldn't have d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ST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ST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ST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ST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ST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STV1.FLC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STV1.THE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DAT     : This data file contains all current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CORE.ANS 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ST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rth Shattering sound f/x    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in the background.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 to Head real time play on multi-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systems, or turn by turn on single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systems.                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s can first test their wits against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.             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*NEW*) puzzler for chess lovers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where as well as novices just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to have fun.          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choose To Watch Another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n Progress Even though They Are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rticipating In it.       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         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           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Joust F/X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JOUST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JO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JOUS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JOUST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UST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JOUST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JOUST F/X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JOUST F/X is completely multi-node capable,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 sharing internally, so if your Door setup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you are using offers an options like "IS the door multi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ST F/X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JOUST F/X a valua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 system, and will register the game to help insu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additions.  See the file ORDER.DOC for detai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contact our BBS and Webpage for ordering 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ST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