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LOCATHA INDUSTRIES, INC.             Voice - (904) 772-0540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Modem - (904) 772-1996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W H A T S   N E W  -  HANGMAN F/X        Inet - WWW.LOCATHA.CO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Fido - 1:112/1000 24h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/10/98 - 1.00 -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/21/98 - 1.10 - Off to a Rocky Start...Some sysops runn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BS from slower 486 machines with older Hard-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orted noticable time delays when zipp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ources to transfer to the end user.  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s-took this delay as a lock up and dropped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 now display a status update to the user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users know how far along the zip proces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so, giving the user a live indicato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ame has not locked up but is just slowly z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ources.  Sorry for the Oversight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problem reported by only those sysops with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/06/98 - 1.20 - Minor internal upgrades including an Upgr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UP program reminding sysops using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iver to increase the fossil drivers Transm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eive Buffers to 4096.  Otherwise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ources will go very slow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