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C 1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Beau Barker (beau@corplink.com.a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What is FL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Command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Dat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Commands; Quick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Commands; Descriptiv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Valid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 About ID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 About Dynamic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  About GB &amp; 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.  About the Say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FL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L.C.  =  (F)lax Software's SAGE (L)anguage (C)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L.S.  =  (F)lax Software's SAGE (L)anguage (S)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L.E.  =  (F)lax Software's SAGE (L)anguage (E)xecute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C is a powerful programming language for the Sage door engin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have a copy of Sage, download it from the Flax Software website (U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end of document). The FLC compiler compiles scripts into sm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LE's (Fleas?), which can then be executed under 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C is free, so distribute free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ly, please understand that FLC programming is much easier than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m from reading this document. The best way to learn is to loo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of source code and use this document as a reference point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commended that you read at least this section and the next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C is case in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n FLC script, all text following a semi-colon (;) on a line is igno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no line can be more than 255 character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ines in the TEXT/ENDTEXT structure are an exception to these ru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can be stacked on one line using a colon (:) to seperat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the following segment of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~1 = 5) WL "Fi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WL "Not Fi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all be placed on one line, like 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~1 = 5) WL "Five" : ELSE WL "Not Five" : 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FLC, almost anywhere numbers are required, a mathematical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used. (See "Valid Operators" for a list of all possibilit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LD #5, ^1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N ^1, #1 + 5,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#3 - 1 =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(~5 = 1) &amp; (#6 = 2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About mathematical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of VITAL importance that you put a space between the valu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ors of every mathematical expression, or you will probably ge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rrect output. 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1+#2"     =  X WRONG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1 + #2"   =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performing complex boolean operations, bracket ever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\1 &gt; (!1 - 1))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(\1 &gt; (!1 - 1)) &amp; (#t1 &gt; #5))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bbreviation "URL" is used often in this document. It means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ing to an FLE or a label in an F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*3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3STORE#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URLs begin with "*3", which denotes the path to the current wor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"World Path". In the above example, the URL points to the label #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in STORE.FLE, an FLE in the World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*3STORE#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Label #ENTER in C:\SAGE\WORLDS\SEVEN\STORE.F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A URL with no label, like "*3HOME", points to the ver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 of the FLE, before any hash (#)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n FLE is called, (with CALL, FLE or NFLE), the fiv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(@) are emptied, (set to nil/nothing), and then fill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 following the URL, eg. CALL "CHOICE 2" would set @1 to "2" and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2 to @5. This lets you pass parameters to procedures. You can check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has been passed if STRLEN @1 returns a value greater than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subprocedure in an FLC script begins with a "label".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the subprocedure used by other modules to "call"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abel name can be up to eight (8)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sorts of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Labels     Eg.  #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evious subprocedure terminates when it hits this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called from within the current FLE, or from another F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Labels     Eg.  @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hing terminates at this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abel can only be called from within the current F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Type         Range                  Memory Consumed per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         Number       0 to 255                               1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         Number       0 to 65,535                            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int       Number       -2,147,483,648 to 2,147,483,647        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       Text         0 to 255 characters                  25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Other dat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var      Any variable of type Byte, Word or Long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var      Any variable of typ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pr      an expression equating to a quantity, eg. "#1 + 3 - ^5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xpr      an expression equating to a string, eg. "Hello, *1!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ny variable can be inserted, including nvar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 use inverted commas (or talking marks), in an sexp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'' instead. Sage will replace them with ascii char 34 (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 pass an empty string ("") as an sexpr, use "ni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; Quick list (print m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 &lt;dest&gt;, &lt;source&gt;        (Lo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E &lt;dest&gt;, &lt;source&gt;       (Load + Evalu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 &lt;dest&gt;                 (Incr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 &lt;dest&gt;                 (Decr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E &lt;url [parms]&gt;          (Run F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FLE &lt;url [parms]&gt;         (Run F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&lt;url [parms]&gt;         (Call F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                         (Show P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B &lt;x&gt;, &lt;y&gt;                (Clear B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HS                        (Over Hotsp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W                         (Load Wor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M                         (Read M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                         (Display Templ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                         (Display M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 &lt;pathname&gt;              (Display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 &lt;string&gt;                (Display in Sayb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 &lt;string&gt;                (Queue Saybar 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SY                    (Clear Sayb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N &lt;map_num&gt;, &lt;x&gt;, &lt;y&gt;     (Go N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&lt;label&gt;               (Go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&lt;label&gt;              (Gosu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                        (Retu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T                       (Ha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TFLE                    (Halt F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FLE                     (End F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WORLD                  (Exit Wor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E                  (Termin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S                        (Clear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P                       (Bee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AY &lt;milliseconds&gt;       (Del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                       (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&lt;text&gt; ENDTEXT        (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Y &lt;x&gt;, &lt;y&gt;                (GotoX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&lt;amount&gt;            (Backup Curs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&lt;condition&gt;             (I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                      (El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                     (EndI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T &lt;string&gt;                (Wr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L &lt;string&gt;                (Writel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 &lt;color&gt;                 (Foregr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G &lt;color&gt;                 (Backgr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L                         (New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                         (Fresh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P                         (Key Pres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C                         (Get any Charac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C &lt;valid&gt;               (Get Charac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S &lt;s&gt; &lt;len&gt; &lt;valid&gt;     (Get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BDSTUFF &lt;string&gt;          (Stuff Keyboard Buf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S                    (Stri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                      (Wo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S                      (LongI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                      (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SY                       (Bus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M                         (Off M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 &lt;x1&gt;, &lt;y1&gt;, &lt;x2&gt;, &lt;y2&gt;  (Show World M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DM                        (Update World M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B &lt;b_var&gt;, &lt;bit&gt;          (Get B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B &lt;b_var&gt;, &lt;bit&gt;, &lt;val&gt;   (Set B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REOL                     (Clear to end of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REP &lt;str&gt;, &lt;in&gt;, &lt;out&gt;  (String Repl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CMP &lt;str1&gt;, &lt;str2&gt;      (String Comp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CAT &lt;str1&gt;, &lt;str2&gt;      (String Concaten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P &lt;string&gt;             (String Upperc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LEN &lt;string&gt;            (String Leng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POS &lt;str&gt;, &lt;substr&gt;     (String Pos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DEL &lt;str&gt;, &lt;pos&gt;, &lt;len&gt; (String Dele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MID &lt;str&gt;, &lt;start&gt;, &lt;#&gt; (String Mid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P &lt;string&gt;             (Strip 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M &lt;string&gt;              (Trim Spa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JUST &lt;string&gt;, &lt;tothis&gt;   (Left Justif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JUST &lt;string&gt;, &lt;tothis&gt;   (Right Justif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 &lt;string&gt;, &lt;tothis&gt;  (Center Justif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 &lt;string&gt;               (Ordi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 &lt;num&gt;                  (Asci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TOKEN &lt;string&gt;, &lt;num&gt;   (Get Tok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DNF                       (Update Node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M &lt;node&gt;, &lt;message&gt;       (Node 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MALL &lt;message&gt;            (Node Message to 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NM                        (Get Node 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NC                        (Get Node 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MSG                     (Get 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 &lt;pathname&gt;           (File Exis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ASE &lt;pathname&gt;           (File Er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 &lt;oldname&gt;, &lt;newname&gt;   (File R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&lt;file1&gt;, &lt;file2&gt;      (File Co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GAMEDAT                (Read GAME.D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PLAYER                 (Read P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PLAYER                (Write P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K &lt;bythis&gt;              (Rank P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PLAYERDAT &lt;bythis&gt;     (Sort PLAYER.D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READPLAYER &lt;fn&gt; &lt;pnum&gt;  (Alt Read P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WRITEPLAYER             (Alt Write P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HS &lt;x&gt;, &lt;y&gt;, &lt;cmd&gt;      (Add Hotsp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F_NEWDAY &lt;f&gt;             (IDF New 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F_PUT &lt;f&gt;, &lt;pos&gt;, &lt;val&gt;  (IDF 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F_GET &lt;f&gt;, &lt;pos&gt;         (IDF G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F_NEWDAY &lt;f&gt;             (Long IDF New 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F_PUT &lt;f&gt;, &lt;pos&gt;, &lt;val&gt;  (Long IDF 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F_GET &lt;f&gt;, &lt;pos&gt;         (Long IDF G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R &lt;pathname&gt;           (Open File for Read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W &lt;pathname&gt;           (Open File for Wri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R                     (Close Read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W                     (Close Write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DF &lt;str&gt;                  (Read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LF &lt;str&gt;                  (Read File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TF &lt;str&gt;                  (Write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LF &lt;str&gt;                  (Write Line to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STRINGS &lt;amount&gt;        (New Dynamic Stri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WORDS &lt;amount&gt;          (New Dynamic Wo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LONGS &lt;amount&gt;          (New Dynamic LongI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BYTES &lt;amount&gt;          (New Dynamic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STRINGS              (Unload Dynamic Stri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WORDS                (Unload Dynamic Wo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LONGS                (Unload Dynamic LongI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BYTES                (Unload Dynamic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ALL                  (Unload ALL Dynamic variab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WORLDS                  (Get Worl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NODES                   (Get N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UNDER                   (Get Un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ITEM                   (Give I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ITEMU                  (Give Item + Upd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ITEM                   (Drop I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ITEM                    (Has I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IVE                     (Ar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NE                       (G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PLAYER &lt;name&gt;           (Get P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ETPLAYER &lt;name&gt;          (Part Name Get P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PGETPLAYER             (Next Part Name Get P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CENT &lt;x&gt;, &lt;y&gt;, &lt;z&gt;      (Percent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&lt;initiator&gt;            (Maximum Dynamic Variab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; Descriptiv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 &lt;dest&gt;, &lt;source&gt;        (Lo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E &lt;dest&gt;, &lt;source&gt;       (Load + Evalu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&lt;source&gt; (any expression) into &lt;dest&gt; (any vari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LD and LDE evaluate &lt;source&gt; if &lt;dest&gt; is an nvar. If &lt;de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n svar, LDE evaluates &lt;source&gt; before loading it into &lt;dest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When a string such as "Hello, *1" is displayed to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evaluated first anyway, so LDE is rarely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LD  $1, "Hello, *1!"   ; Loads "Hello, *1!" into $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E $2, "Hello, *1!"   ; Loads "Hello, Beau!" into $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 %5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 ^5, #1 + %5 /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 &lt;dest&gt;                 (Incr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 &lt;dest&gt;                 (Decr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ment/Decrement &lt;dest&gt; (type nvar) by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INC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 %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E &lt;url [parms]&gt;          (Run F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FLE &lt;url [parms]&gt;         (Run F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&lt;url [parms]&gt;         (Call F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s and executes an FLE specified by &lt;url&gt; (type sexp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FLE "*3STORE#EN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"*3HOME.F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E removes all currently loaded FLEs from memory before exec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FLE is identical to FLE, but it reports no errors. Rarely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does not remove the currently loaded FLEs from memory, and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alling FLE when the new one finishes, moving on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ass parameters with these 3 commands. The parame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evaluated and placed into the @ structure. @1 i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, @2 is the second etc. Seperate the parameters with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FLE "*3WRITE.FLE 1 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E "CHOICE.FLE #t1 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                         (Show P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 the player's face (usually "") on the screen, a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~1, ~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B &lt;x&gt;, &lt;y&gt;                (Clear B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s block at (&lt;x&gt;, &lt;y&gt;), (both type nexpr) on the scre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ppropriate map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CB 5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B ~1, ~2  ; Clear the player's face from the scree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player's face (usually "") is at position (~1, ~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HS                        (Over Hotsp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s the player "over" the hotsp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 player attempts to move, and an FLE is run, Sage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m over the block automatically. OHS can manually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lso works with Items, and any other situation where an F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when the player attempts to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W                         (Load Wor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run before the template screen or any map screens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W reads WORLD.DAT for the name of the current world, templat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s window, and prepares Sage for the RM (read map) command. LW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ls the following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7         ; Name of current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5         ; Result of LW command. (1 =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M                         (Read M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M (Read Map) reads WORLD.DAT for the name of the current map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hotspots, and of course the map screen. RM also fills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8         ; Name of current Ma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1         ; Current Map Scree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6 bit 2   ; Current Map Screen's Visibility on the World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5         ; Result of RM command. (1 =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                         (Display Templ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no effect if the currently loaded world is not using a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(Worldmgr decides whether or not to display the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, based on the characters and attributes of the templat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size of the maps wind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Template has been displayed, *3TEMPLATE is run, (reporting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                         (Display M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the following things, (in this ord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isplays the ma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pdates it with the location of other people on the ma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uns *3ALLMAPS.FLE. Sage reports no errors if it doesn'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uns *3MAPS#&lt;mapnum&gt; (eg. for map 8080 it would run *3MAPS#80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ge reports no errors if MAPS.FLE or the #8080 label doesn't ex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uns *3DYNAMIC#&lt;mapnum&gt; (eg. for map 8080 it would run *3DYNAMIC#80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ge reports no errors if DYNAMIC.FLE or the #8080 label doesn't ex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pdates the Say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Map Expansion mode is ON, puts "1" into the appropriate by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3BEEN\&lt;mapnum&gt;.DAT to show that the player has now been to this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 &lt;pathname&gt;              (Display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&lt;pathname&gt; (type sexpr), a text file,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file may contain any ANSI or Sag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DS "C:\SAGE\WELCOME.A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 "*3WIZARD.A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file may also be seperated into sections with lab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to those used in FL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(Filename: TEST.A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SE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Sectio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SEC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Section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above text file, section 2 could be display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 TEST#SEC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 &lt;string&gt;                (Display in Sayb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&lt;string&gt; (type sexpr) in the "Saybar". Text is c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ybar is the "status bar" at line 21 on the screen which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with information such as people logging into Sag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their current map location. Once &lt;string&gt; has been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 appropriate amount of time, it is cleared to once again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Saybar line (*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b. The DM (display map) command automatically displays the Say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ess it's already there. So if you are going to say someth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ybar when returning to the map screen, make sure you do it *befor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M command. Otherwise you could overwrite something importa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 command put there, such as a message from another node. Also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clear the screen first. This DM rule also applies to ENDF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ENDFLE executes the DM in it's batch of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 "Sign reads: Do Not Enter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F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"About the Saybar"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 &lt;string&gt;                (Queue Saybar 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SY, but waits until nothing else is in the Saybar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tring&gt; is displayed. There is no limit to how many messag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queued". Each will be displayed at the appropriat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SY "Hello there.." : QU "How are you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"About the Saybar"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SY                    (Clear Sayb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 "clears" the Say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"What is the Saybar?" -- see the SY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learing" the Saybar means: (in order of prior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If a Queued message has been passed, CLEARSY displays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If a Node message has been passed, CLEARSY displays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If none of the above, displays the default Saybar string (*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ugh this command seems simple, be careful. Never use CLEARS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M (Display Map), because DM automatically clears the saybar.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SY after DM could result in the player missing out on rea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they received when DM cleared the say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"About the Saybar"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N &lt;map_num&gt;, &lt;x&gt;, &lt;y&gt;     (Go N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ps to another location. If &lt;map_num&gt; (type nexpr) is a new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to the one the player is currently in, Sage performs an 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ads the new map), DM (displays it) and SP (shows the players fa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mplate screen is not drawn, so use DT before GN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variables are commonly used in this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7   =  Current Map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1   =  Player's current X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2   =  Player's current Y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GN 7081, 40, 10      ; Warp to map 7081, position (40,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N ^7, ~1, ~2 + 2    ; Move the player right two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&lt;label&gt;               (Go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&lt;label&gt;              (Gosu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mp to &lt;label&gt; (type sexpr) a label somewhere in the current F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is slightly different to GOTO, in that it store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 location in memory so that you can RETurn to it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the "RET" command). If the FLE prematurely ends, perhaps du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T command or it just runs into the end of the FLE), SAGE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back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GOTO 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                        (Retu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o the command after the most recently executed GO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#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SayH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L "Bye, *1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SayH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L "Hello, *1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T                       (Ha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es the current sub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age was expecting a RET command from a previous GOSUB c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T command is performed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TFLE                    (Halt F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rely used, HALTFLE performs exactly the same task as HALT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age was expecting a RET command from a previous GOSUB c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ignored and the FLE is terminated regard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general use, use HALT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confuse with ENDF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FLE                     (End F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s the following four commands in 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        ; Display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        ; Display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        ; Show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T      ; 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ber that the last command is HALT, so if Sage was expec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 command from a previous GOSUB call, a RET command is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. If you want to ignore previous GOSUB calls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section of code rather than ENDF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        ; Display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        ; Display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        ; Show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TFLE   ; Halt, ignore previous GOSUB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1. Most of the time you should CLS (Clear Screen) before ENDF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lear the lines under the Say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2. If you want to put something in the Saybar when return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p screen, do it in between CLS and ENDF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 "You have returned to the map screen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F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WORLD                  (Exit Wor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s "*3MAIN#END", then exits the currently loaded world. MAIN#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write the player's current data to the PLAYER.D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E                  (Termin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s "*3MAIN#END", then quits Sage comple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S                        (Clear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s the screen, and moves to cursor position (1,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ext color is changed to 15 foreground, 0 background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P                       (Bee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s a beep to the PC speaker of the local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AY &lt;milliseconds&gt;       (Del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ays for &lt;milliseconds&gt; (type nexpr) amount of time. The dela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achine-independent", meaning the command will delay f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time on all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DELAY 100  ; Delay for 1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                       (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ENTER prompt, (stored in *14, usually set by MAIN.FL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aits for the enter key to be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&lt;text&gt; ENDTEXT        (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&lt;text&gt; (type sexpr)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text&gt; must begin on the next line, and can be as many lin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to Beau Barker's +SAGE+, *1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you for trying out this evaluation cop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end the text at the end of a line, without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to the next 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to *7, *1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your name here: END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S *1, 20   ; Get *1 string variable from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Y &lt;x&gt;, &lt;y&gt;                (GotoX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 to cursor position (&lt;x&gt;, &lt;y&gt;) (both of type nexpr)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&lt;amount&gt;            (Backup Curs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s up the cursor &lt;amount&gt; (type nexpr) positions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&lt;condition&gt;)           (I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                      (El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                     (EndI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ypical IF/ELSE/ENDIF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condition&gt; (any expression) must be enclosed within brackets 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result of &lt;condition&gt; (type nexpr), evaluates to 1 or m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&lt;condition&gt; is assumed TRUE. If it evaluates to 0, &lt;condi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ssumed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IF (~5) SY "You already have a Blue Key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SY "You've found the Blue Key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 #1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IF command must be followed by ENDIF, even if only on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s. This is also true for ELSE-IF stru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IF (#1 = 1) WL "Hello, *1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#1 = 1) SY "Hoora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IF (#1 = 2) SY "Yippe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IF (#1 = 3) SY "Wooho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T &lt;string&gt;                (Wr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L &lt;string&gt;                (Writel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&lt;string&gt; (type sexp) 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s are the same, but WL follows &lt;string&gt; with ascii #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arriage return) and ascii #10 (line feed), resulting in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ing to the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 &lt;color&gt;                 (Foregr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foreground color to &lt;color&gt; (type nexp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G &lt;color&gt;                 (Backgr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background color to &lt;color&gt; (type nexp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L                         (New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s the cursor down to the beginning of the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L "ni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                         (Fresh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ursor is not at the beginning of the line, moves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to the beginning of the next line. This 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(~3 is the current cursor x position on the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~3 &gt; 1) WL "nil" : 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P                         (Key Pres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s whether a key was pressed. Result (0 or 1) stored in ~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BDSTUFF &lt;string&gt;          (Stuff Keyboard Buf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ff the keyboard buffer with &lt;string&gt; (type sexp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C                         (Get any Charac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C &lt;valid&gt;               (Get Charac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S &lt;s&gt; &lt;len&gt; &lt;valid&gt;     (Get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input from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C   reads a single character into *5, and the ordinal valu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into ~5. The character may be any key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C reads a single character into *5, and the ordinal valu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into ~5. The character may be the Enter key, Backsp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ny character listed in &lt;valid&gt; (type sexp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S reads a string of &lt;len&gt; (type nexpr) chars in length,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&gt; (type sv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ist of valid characters is passed as the &lt;valid&gt; (type sexp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. With GETS, this parameter is almost invariably "*13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the default list of characters for GETS set usual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.F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GETS *1, 30, *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C "YNy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S &lt;amount&gt;           (Stri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 &lt;amount&gt;             (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 &lt;amount&gt;             (Wo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global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se commands only once at the start of your world, to tell 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many global variables you will be using of each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STRINGS 10  ; Create 10 global string variables ($1 to $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 5     ; Create 5 global word variables (%1 to %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VARS.DOC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next two commands should be used before any proces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take more than a second to complete. ie. If an FLE simply 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into the saybar, modifies a file, or changes a variabl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n't needed, but if there is any response required from the play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just a single keypress, then one of them must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ally, you should always use these at the start of all FL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 a response from the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SY                       (Bus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s player appear red to other players, indicating that they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annot be "hailed", but they can still receive messages.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Busy" status automatically returns to 0 (not busy) again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 returns to the ma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"BUSY" command is the same as the following 2 lines of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B ~6, 4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D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M                         (Off M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s player disappear from other players' screens. Their "On Ma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automatically returns to 1 (they're on the map) again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 returns to the ma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M also makes the player BU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"OM" command is the same as the following 2 lines of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B ~6, 3, 0  ; On Map =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B ~6, 4, 1  ; Busy =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D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 &lt;x1&gt;, &lt;y1&gt;, &lt;x2&gt;, &lt;y2&gt;  (Show World M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s the screen and displays the world map betwee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-ordinates &lt;x1&gt;, &lt;y1&gt;, &lt;x2&gt;, &lt;y2&gt; (all type nexp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's face (usually "") appears over the players curren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 does not pause or wait for any keypress after displaying the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SM 1, 1, 80, 20     ; Display th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                ; Wait for key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DM                        (Update World M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fter an SM call. This updates the world map with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s of other people in the world. This is a smart command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t only updates the map if the locations of other peopl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, and only those that have moved ar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B &lt;b_var&gt;, &lt;bit&gt;          (Get B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bit &lt;bit&gt; (type nexpr) of byte &lt;b_var&gt; (any byte variable) into ~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"About GB and SB" section of this document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B &lt;b_var&gt;, &lt;bit&gt;, &lt;val&gt;   (Set B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&lt;val&gt; (type nexpr) into bit &lt;bit&gt; (type nexpr) of byte &lt;b_va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ny byte vari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&lt;val&gt; is more than 0, 1 is assumed, otherwise 0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"About GB and SB" section of this document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REOL                     (Clear to end of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s all text from the cursor position to the end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REP &lt;str&gt;, &lt;in&gt;, &lt;out&gt;  (String Repl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all occurrences of &lt;out&gt; (type sexpr) with &lt;in&gt; (type sexp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&lt;str&gt; (type sv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CMP &lt;str1&gt;, &lt;str2&gt;      (String Comp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 two strings. ~5 becomes 1 if they are exactly the s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0 if they are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CAT &lt;str1&gt;, &lt;str2&gt;      (String Concaten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atenate two strings (append &lt;str2&gt; to &lt;str2&gt;; (both type sexpr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an also be done with the LD command, 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CAT $1, $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same a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 $1, "$1$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P &lt;string&gt;             (String Upperc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&lt;string&gt; (type svar) to Upper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LEN &lt;string&gt;            (String Leng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~5 to the length of &lt;string&gt; (type sv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POS &lt;str&gt;, &lt;substr&gt;     (String Pos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~5 to the first character of &lt;substr&gt; (type sexpr) within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ype sexp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DEL &lt;str&gt;, &lt;pos&gt;, &lt;len&gt; (String Dele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s &lt;len&gt; (type nexpr) characters from &lt;str&gt; (type svar)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position &lt;pos&gt; (type nexp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MID &lt;str&gt;, &lt;start&gt;, &lt;#&gt; (String Mid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 substring of &lt;str&gt; (type sexpr). The substring begin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tart&gt; (type nexpr) and ends at &lt;#&gt; (type nexp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bstring is placed into *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STRMID "Super Ansi Game Engine", 7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*5 becomes "Ansi G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It begins at character 7, and is 9 character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P &lt;string&gt;             (Strip 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s all color codes from within &lt;string&gt; (type sv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M &lt;string&gt;              (Trim Spa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s spaces from either end of &lt;string&gt; (type sv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JUST &lt;string&gt;, &lt;tothis&gt;   (Left Justif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JUST &lt;string&gt;, &lt;tothis&gt;   (Right Justif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 &lt;string&gt;, &lt;tothis&gt;  (Center Justif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justification. Expands &lt;string&gt; (type svar) by inserting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 &lt;string&gt;               (Ordi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s ~5 the ordinal ASCII value of the first character in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ype sexp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ORD "Aaron"   ; ~5 becomes 65, (the ASCII value of 'A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 &lt;num&gt;                  (Asci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s *5 the character of the ASCII value of &lt;num&gt; (type nexp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ASC "65"   ; *5 becomes "A", (the character of ASCII value 6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TOKEN &lt;string&gt;, &lt;num&gt;   (Get Tok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*5 to word &lt;num&gt; (type nexpr) in &lt;string&gt; (type sexp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token assumes each word is seperated by spaces, so "hi,ther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considered one word, but "hi, there." is two: "hi,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here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GETTOKEN "Hello there, my name is Beau.",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This would set *5 to "name", the fourth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DNF                       (Update Node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s this node's most recent information to the node file.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ing around the world, the node file is updated every few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in some situations this also needs to be done within an F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M &lt;node&gt;, &lt;message&gt;       (Node 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s &lt;message&gt; (type sexpr) to node &lt;node&gt; (type nexp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MALL &lt;message&gt;            (Node Message to 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s &lt;message&gt; (type sexpr) to ALL other people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NM                        (Get Node 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"Node Message" is a message sent from one node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NM gets the most recently sent online message to this node.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has been sent, ~5 becomes 1 and the message is placed in *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~5 becomes 0 and *5 becomes "" (n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While the player is moving around the world (and no F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), Sage automatically checks for node messages at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vals (the frequency can be set in SAGE.CTL). When a nod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ceived, it is simply placed in the Say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NC                        (Get Node 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"Internode Command" is an instruction sent from one node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passed just like Node Messages, but with an exclamation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eding the command, like so: NM 3, "!FLE *3HELLO.F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NC gets the most recently sent internode command to this node.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has been sent, ~5 becomes 1 and the message is placed in *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~5 becomes 0 and *5 becomes "" (n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While the player is moving around the world (and no F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), Sage automatically checks for node commands ever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. When a node command is received, it is execu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MSG                     (Get 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 message exists for this player, ~5 is set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y do have 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dynamic variables ar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information about the message and who sent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BYTES 1        #t1 : Total lines in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how many strings are crea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STRINGS x      $t1 : Name of s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t2 : Player number of s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t3 : 1 = Reply? 0 = No reply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t4 .. $tx : Messag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player has read all their mail, Sage deletes their mai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 you can check if they have mail without loading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into memory, by checking if their mail file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EXIST "*3MAIL\MAIL.~1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~5)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 &lt;pathname&gt;           (File Exis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s if &lt;pathname&gt; (type sexpr) exists. Result (0 or 1) stored in ~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ASE &lt;pathname&gt;           (File Er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s file &lt;pathname&gt; (type sexp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 &lt;oldname&gt;, &lt;newname&gt;   (File R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ame &lt;oldname&gt; to &lt;newname&gt; (both type sexp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&lt;file1&gt;, &lt;file2&gt;      (File Co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s a copy of &lt;file1&gt; named &lt;file2&gt; (both type sexp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a file is being copied, the #CALLBACK label in the current F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alled (if it exists) after every 8kb of data is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GAMEDAT                (Read GAME.D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mportant command, with tw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Fills ^3 (Days since game bega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Runs maintenance if it's a new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READGAMEDAT once only, usually in WORLDS\INDEX.F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GAMEDAT MUST BE CALLED BEFORE READPLAYER, WRITEPLAYER, OR ANY I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PLAYER                 (Read P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PLAYER                (Write P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s/Writes the following information about the current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PLAYER.DAT in the current world's path (*3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 Number    (~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 Name        (*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as            (*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position       (~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position       (~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 number       (^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s Remaining  (^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Day Played  (^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ve?           (~6, bit 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 and ALL global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VER call WRITEPLAYER before READPLAYER has been called at leas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K &lt;bythis&gt;              (Rank P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~5 to the current player's ranking in the game against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s, judged by their &lt;bythis&gt; (any global number variable)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RANK \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PLAYERDAT &lt;bythis&gt;     (Sort PLAYER.D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s PLAYER.&lt;current player's number&gt; in the current world pa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has been sorted by &lt;bythis&gt; (any global number vari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SORTPLAYER \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READPLAYER &lt;fn&gt; &lt;pnum&gt;  (Alt Read P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~5 is 1 after calling ALTREADPLAY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dynamic variables are read from &lt;f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ype sexpr - the PLAYER.DAT filenam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lding information about player &lt;playernu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ype nexpr; range 0 - 25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STRINGS &lt;2 + total global strings&gt;  -- ($t1)   Rea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$t2)  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$t3)   Global String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$t4)   Global String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$tx)   Global String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BYTES   &lt;6 + total global bytes&gt;    -- (#t1)   Playe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#t2)   X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#t3)   Y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#t4)   On N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#t5)   Ali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#t6)   Delet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#t7)   Global Byt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#t8)   Global Byt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#tx)   Global Byt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WORDS   &lt;3 + total global words&gt;    -- (%t1)   Map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%t2)   Turns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%t3)   Last da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%t5)   Global Wor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%t6)   Global Wor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%tx)   Global Word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LONGS   &lt;total global longs&gt;        -- (\t1)   Global Long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\t2)   Global Long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\tx)   Global Long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variables must be unloaded by the FLE after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READ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ALTREAPLAYER is successful (~5 is 1), #t6 (Deleted?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ariably be 1 (true), because ALTREADPLAYER returns Fals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 you are reading is Deleted. You can however change #t6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LTWRITEPLAYER to "delete" the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WRITE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s the above information to the world's PLAYER.DAT file. You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the player to an alterna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LTREADPLAYER DATA MUST NOT HAVE BEEN UNLOADED! This is v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there may be unpredictable results if you attempt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 whose data has been unloaded from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WRITEPLAYER has no effect when used on a player that is on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their data is also loaded in their memory and will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ltered data the next time WRITEPLAYER is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way to get around this is to check that they are offl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lock them out by creating a LOCK.&lt;playernum&gt; file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-allowing them to enter by deleting the LOCK file. Remember the 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only contains the name of the person who has locked them (*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ALTREADPLAYER "*3PLAYER.DAT"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If ALTREADPLAYER was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~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If they aren't on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#t4 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Check someone else isn't locking them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 "LOCK.#t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~5 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Lock them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W "LOCK.#t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LF "*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If they have no turns, give them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%t2 = 0) WL "Giving $t2 more turns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 %t2,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WRITE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Unlock them, which re-allows them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ASE "LOCK.#t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Unload ALTREAD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L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HS &lt;x&gt;, &lt;y&gt;, &lt;cmd&gt;      (Add Hotsp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ynamically create a hotspot at position (&lt;x&gt;, &lt;y&gt;)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 screen. &lt;cmd&gt; (type sexpr) is executed when the hotspot is "push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st by the player. The hotspot, along with all other hotsp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ed, is cleared from memory when another map screen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F_NEWDAY &lt;f&gt;             (IDF New 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s if &lt;f&gt; (an IDF filename, type sexpr) has been reset yet tod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f not, resets it (sets all 250 bytes of data to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"About IDF Files"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F_PUT &lt;f&gt;, &lt;pos&gt;, &lt;val&gt;  (IDF 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byte &lt;pos&gt; (type nexpr) of &lt;f&gt; (a filename, type sexp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&lt;val&gt; (type nexp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"About IDF Files"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F_GET &lt;f&gt;, &lt;pos&gt;         (IDF G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s the value of byte &lt;pos&gt; (type nexpr) in &lt;f&gt; and places it in ~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"About IDF Files"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F_NEWDAY &lt;f&gt;             (Long IDF New 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F_PUT &lt;f&gt;, &lt;pos&gt;, &lt;val&gt;  (Long IDF 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F_GET &lt;f&gt;, &lt;pos&gt;         (Long IDF G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have the same effect as the IDF commands above, but use L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her than Bytes. This means that each item of data may con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ranging from -2147483648 to +2147483647. LDF files hav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as IDF files, (.IDF), but you can tell them apart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size of 1002 bytes, (IDF files are 252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R &lt;pathname&gt;           (Open File for Read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W &lt;pathname&gt;           (Open File for Wri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R                     (Close Read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W                     (Close Write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DF &lt;str&gt;                  (Read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LF &lt;str&gt;                  (Read File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TF &lt;str&gt;                  (Write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LF &lt;str&gt;                  (Write Line to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commands relate to 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one file can be opened for reading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one file can be opened for writing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R closes the file opened by OPEN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W closes the file opened by OPEN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TF and WLF always *append* text to the *end*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"re-write" the file, ERASE it before OPEN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DF and RLF set ~5 to the file's EOF (End Of File)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reading the file (1 = True, 0 = Fal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STRINGS &lt;amount&gt;        (New Dynamic Stri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WORDS &lt;amount&gt;          (New Dynamic Wo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LONGS &lt;amount&gt;          (New Dynamic LongI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BYTES &lt;amount&gt;          (New Dynamic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STRINGS              (Unload Dynamic Stri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WORDS                (Unload Dynamic Wo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LONGS                (Unload Dynamic LongI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BYTES                (Unload Dynamic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ALL                  (Unload ALL Dynamic variab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/dispose of one layer of dynamic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NEWBYTES 10    ; Create 10 dynamic byte variables (#t1 to #t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BYTES 5     ; Create 5 dynamic byte variables (#t1 to #t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BYTES    ; Unload all 5 dynamic byte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BYTES    ; Unload all 10 dynamic byte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"About Dynamic Variables"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WORLDS                  (Get Worl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s the following layers of dynamic variables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bout all current worlds installed into 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BYTES   1     Total # of wor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STRINGS 50     1-25  :  World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-50 :  World 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nload the layers GETWORLDS creates, use the following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NODES                   (Get N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s the following layers of dynamic variables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bout everyone else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STRINGS 25  ; Ali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WORDS   25  ; Map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BYTES   51  ; 1 : Total people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2-26  : Nod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27-51 : YNS info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YNS info byte: (each bit is 1 for yes, 0 for 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0 : On Ma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1 : Bus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2 : In C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nload the layers GETNODES creates, use the following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UNDER                   (Get Un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one player move on top of another, *3MAIN#TOUCHPPL is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UNDER is automatically loaded by Sage. GETUNDER lets you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information about the player underneath you. The FL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 GETUNDER before hal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you might like to (H)ail the player you have moved on top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where GETUNDER is useful, because you need to once again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information about the player underne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~5 is 1 after the GETUNDER c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dynamic variables ar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lding information about the person "underneath" th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STRINGS 1      1: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BYTES   5      1: N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: Playe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: On Ma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: Bus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: In c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: None of the following four commands work on items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torage" field is set to "In an IDF". Those items can only be coll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shing against them (not from an FLC command) and they can't be dro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since there can be many in a world, it's not possible to say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 "the"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ITEM &lt;item&gt;            (Give I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s the player &lt;item&gt; (type nexp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bove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ITEMU &lt;item&gt;           (Give Item + Upd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s the player &lt;item&gt; (type nexpr), and updates the current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with the appropriate changes. This is useful for thing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 and gates; eg. if "Item 1" is a Key and "Item 2" is a Lock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"GIVEITEMU 2" would give the player the lock, and remo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bove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ITEM &lt;item&gt;            (Drop I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ieves a player of &lt;item&gt; (type nexp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bove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ITEM &lt;item&gt;             (Has I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~5 to 1 if they own &lt;item&gt; (type nexpr) or 0 if they do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bove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commands should only ever be used with the NMALL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NMALL "!ARRI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only purpose is to notify other nodes that the status of a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ine has changed. For example, when a player joins the worl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IVE command should be sent to all other nodes informing them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player has arr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NE has exactly the same purpose ARRIVE, but is only used when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s the world for any r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PLAYER &lt;name&gt;           (Get P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ETPLAYER &lt;name&gt;          (Part Name Get P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PGETPLAYER             (Next Part Name Get P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PLAYER searches the player file for &lt;name&gt; (type sexpr, exact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not case sensitive), and sets ~5 to 1 if the name was found or 0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. If the player is found, the ALTGETPLAYER information is pu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ynamic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ETPLAYER searches for just part of a name. This has the same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GETPLAYER, but the position in the player file is saved, so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continue searching with NEXTPGET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PGETPLAYER has the same effect as PGETPLAYER, but it be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after the last record checked by the most recently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ETPLAYER or NEXTPGETPLAYE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o unload dynamic variables after they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CENT &lt;x&gt;, &lt;y&gt;, &lt;z&gt;      (Percent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~5 to the result of &lt;x&gt; / &lt;y&gt; * &lt;z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s a percentag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&lt;initiator&gt;            (Maximum Dynamic Variab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END OF DESCRIPTIVE COMMAND LIST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or       Name                  Preced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       Power                 First  (High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Multiply             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    Di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       Modulus (mo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      Shift bytes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      Shift bytes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       Boolea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Boolean OR           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      Boolean X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Sub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   Boolean NOT           Fourth (Low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      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     Eq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les of preced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An operand between two operators of different preceden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und to the operator with higher preced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An operand between two equal operators is bound to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its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Expressions within brackets () are evaluated befor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ated as a single 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ID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ge creates an IDF subdirectory stemming from the world pa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C:\SAGE\WORLDS\SEVEN\ID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IDF files are stored there, you cannot put an IDF file in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choice. Therefore it is important to select unique filenam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oid overwriting another IDF file of the sam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IDF file is 252 bytes in length, consisting of 250 individual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data and 2 bytes on the end holding information about the la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as reset (all 250 bytes set to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F files are useful for many things. One of the most common us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tore one byte for each player of the game. For example byt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n IDF could store a 1 if player 10 has been to a certain room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day, or 0 if they have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n IDF file doesn't exist when *any* of the three IDF comman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, Sage automatically creates and reset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Dynamic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ynamic variables are very useful because they can be crea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, then disposed of easily, freeing up the memory they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particularly useful to add-on/IGM authors because the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variables at the start of the FLE, then dispose of them clea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end with no risk of modifying the global variables 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rupt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call to the NEW commands creates one "layer" of dynamic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its type. There is no limit to how many layers can be loaded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, BUT each layer MUST be unloaded or it will stay in memory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GE is terminated or another world is loa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new layer of variables has created in a certain typ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layer cannot be accessed until the current layer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NLOAD commands dispose of the most recent layer of dyna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created in its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NEWBYTES 10    ; Create 10 dynamic byte variables (#t1 to #t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BYTES 5     ; Create 5 dynamic byte variables (#t1 to #t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BYTES    ; Unload all 5 dynamic byte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BYTES    ; Unload all 10 dynamic byte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very careful with UNLOADALL. It unloads ALL dynamic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n example of why the UNLOADALL command can cause probl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Create a new layer of dynamic string variables containing 2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STRING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Load "Beau" into the fir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 $t1, "Bea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Call the SAYHELLO sub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SAYH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This next command *should* display "Bye, Beau!" to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but all of the dynamic variables were unloaded by the UNLOAD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command in the SAYHELLO subroutine, so now $t1 just contains j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T "Bye, $t1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SAYH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STRING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BYTE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LONGS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 use the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GB and 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byte variable contains 8 bits - bit 7 down to bit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bit contains a value, either 0 or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gram 1a : "A Byte Variab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    6     5     4     3     2     1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+-----+-----+-----+-----+-----+-----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0  |  0  |  0  |  0  |  0  |  0  |  0  |  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+-----+-----+-----+-----+-----+-----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B (Set Bit) command sets one of those bits to either a 1 or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's pretend the above byte is #1. After this command: SB #1, 5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t bit 5 of byte #1 to "1") .. byte #1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gram 1b : "A Modified Byte Variab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    6     5     4     3     2     1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+-----+-----+-----+-----+-----+-----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0  |  0  |  1  |  0  |  0  |  0  |  0  |  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+-----+-----+-----+-----+-----+-----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B, (Get Bit), gets the value of one of the bits and places it in ~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is command: GB #1, 5 (Get bit 5 of byte #1), ~5 would equal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DOES ALL THIS MEAN?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means with 1 byte variable, you can have 8 true/false, yes/n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/off, owns/doesn't own, type switches. For example, if a player f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key, you could set bit 0 of #1 to 1. Then when they make i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which matches the key, you could check if they have the ke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ing at ~5 after this command: GB #1,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n Sage, all numbers are initialised to 0, which means each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each byte contains the valu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Say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ybar is the "status bar" at line 21 on the screen which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with information such as people logging into Sag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their current map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the list of things that are displayed in the Saybar,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rior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SY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QU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Nod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The Mail string - if they have unread mail (*2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Default Saybar (*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sent with the SY command is automatically displayed, no m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else is already there. Once it has been displayed for a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time (determined by Sage by the size of the message), 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s if there are any Queued messages, then node messages, t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s for mail. If all of those are false, the default Saybar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od luck with your F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x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lfield East 31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  : beau@corplink.com.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bsite : www.corplink.com.au/~b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 Queries (Beau Barker, Australia) : (613) 9571-7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 Orders (BBSDirect, U.S.A)        : (757) 583-9237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