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  ��� ����� ��������� ����� ���     ��� 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��� ���   ���     ���     ���  ���     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�����    ���     ���     ���  ���     ���   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��� ���   ���     ���     ���  ���     ���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  ��� �����    ���    ����� �������  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Exitilus Version 3.1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opyright 1998, ECI Software, L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ilus is a fantasy door game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redible monster fights, blood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tles, merchants, thievery, trick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ring quests, large kingdoms, unimag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quests, highly intellectual magic, s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ures from beyond imagination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action, and one hell of a brave sou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I Software, LLC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to any computer system operating this package. However, EC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LLC will not be held liable for whatever may happe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or to any computer systems which connect to your 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sumes full responsibility for the correct opera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hether harm or damage results from software error,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, or operator error. No warranties are offered, expressly s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. The software comes as is, with no guarantees. If you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, then do not use this program. By using this program,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support files, documentation, and name are copyrigh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CI Software, LLC. ECI Software, LLC reserves all rights to thes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tected by the USA and International Copyright Laws. In no w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nents of this software package be reproduced or modifi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thod without prior written permission from ECI Software, LLC. Tam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altering the contents or integrity of this softwar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 No fee may be charged by any agency other than ECI Software, L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ost of distributing unregistered copies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ECI Software, L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distributed under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this game for a trial period of thirty (30) days. After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are required to register the game or discontinue it's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you do not agree with the above, then do not use this g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ame, you agree to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5 and 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Exitilus is not compatible with Exitilus 2.05 or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EVERYTHING* with File I/O and stats has been changed since ECI Software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control of Exitilus. So, you will have to either delete your ol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put this version of Exitilus into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b? Update ?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Exitilus will require a reset if you are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beta versions. Sorry about that, but we had to add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yer struc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?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Exitilus will *NOT* require a reset if your player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corrupted. You can tell if it's corrupted by going into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player list. If player #1 isn't Mortis or the list looks sc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then your player.dat file is corrupted and you will have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copy of Exitilus. To upgrade, simply overwrite your previ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o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is very easy to install. Here are the ten easy steps to ge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less than one min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for Exitilus (ie. c:\doors\exitil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nzip all the files contained in EXITV312.ZIP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un the exsetup program (Detailed Documentation on the exsetup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later on in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Go into (G)ame options and change the settings to your liking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number of kingdoms you want to h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Go into (S)etup Nodes and setup your BBS Nod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(R)eset Exit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Enter Registration Codes (if you have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Install the game into your BBS software. Example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Singlenod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OORS\EXI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LU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Multinod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DOORS\EXI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LUS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SL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ultinode batch file, be sure to run it with a parameter of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For example exbatch.bat 1 would run exitilus on node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Run exitilus N /l to test the game in local mode (where N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node you have already setup -- usually node 0 for local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There you go! That's all you have to do!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files (with descriptions) which wer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.EXE -- Main Program. Use this file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SETUP.EXE  -- Setup Program. Use this file to set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-- Documentation File. This file contains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should need to know about Exit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-- Readme File. Read this file first to find important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-- Registration Form. Use this file to register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QST.ZIP    -- Quest Creator Documentation, Conversion Util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. Please make this file available for you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. This file contains everything a novice us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create a quest for Exiti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.NEW    -- File which depicts what changes were made from version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AT   -- Sample Multinode Batch file to be used with Exi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- File Description of Exi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-AD?.ANS   -- ANSI Files to display on your BBS promoting Exitilu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look great! We highly suggest that you us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*.ANS        -- ANSI Files. All these files need to be in the Exi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so that the game can ac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QST        -- Quest Files. These files are the quests that Exitilus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lso need to be in the Exitilus directory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can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        -- Data Files. These files need to be in the Exitil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game will read and write to these files. Tamp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files will result in corruption, which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lets you handle all options of the game. You need to run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ce to initialize the game. In this program you can enter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s, change game options, and edit features of the gam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p" of the setup program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xitilus Setup v3.1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etup N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eset Exi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nter Regist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elet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d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)u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G)ame Options - Use this option to configure SysOp options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bove option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this command, you will be prompted with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Minimum Monster Fights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Maximum Monster Fights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Player Fights per Day: 3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Bank Interest: 5%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Inactivity Player Delete (in days)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Inactivity Time Delay (in seconds)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Number of Kingdom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ASCII Bulletin File: bullet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Clear Tavern Messag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Reset G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onster fights a player gets per day is randomiz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you put in with options 1 and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layer-to-player fights per day is op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 interest is calculated daily when maintenance is run. Use op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5 lets you specify the number of days until a user is deleted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Giving this option a value of '0' will disabl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6 lets you specify the amount of time the game will wait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layer before exiting (in seconds). Giving this option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0' will disabl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7 will set the number of kingdoms to start out with in the g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very important. Be sure to read the information it pu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8 allows you to specify the name of a bulletin file which is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ld news in plain text. This file will be updated everyti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9 will clear the message board which is located in the Taver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s to be run, but if the message board gets lenghty, it's goo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*' option will delete the current exitilus.dat file and re-cre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fault values. This is good to run if your settings aren't being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weird things are happening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elete Players - Use this option to delete any unwanted or misbe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(or to just annoy your friends. =) ). A list of player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is option. Enter the player's number and then confi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and the player i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dd Items - Use this option to add an item into the item.dat fil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this item to a player by using a quest. See the ques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 on add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etup Node(s) - Use this option to enter the paths to the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, and BBS Path for each node. Run this option seco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ng this option, you will be prompted for which nod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/setup. If you are installing this game for the first time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for the starting node. You are then prompted with thi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0 Configu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rop File Path and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xitilus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BS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ex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reviou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Exitilus will autodetect for a fossil. If found, it will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 File Path and Name field is where your drop file is stor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. You have to enter the path and drop file name. Supporte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oor.sys       Gap/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dorinfox.def   RBBS-PC/Early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cboard.sys    PC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allinfo.bbs  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chain.txt     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exitinfo.bbs  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sfdoors.dat  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n entry is: c:\exitilu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ilus File Path field is where the Exitilus data files resid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to enter the trailing backslash ('\'). An example entry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exiti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Path field is where your BBS files are located. You also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trailing backslash ('\'). An example entry is: c: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Node option will move to the nex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Node option will move to the previou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hat Exitilus will autodetect a fossil driver and use it if o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If you don't load a fossil, it will use internal serial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Main Menu will save the data file for the current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eset Exitilus - Use this option to create the necessary files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atafiles. This option will destroy all user data, so us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. You are to run this option third in a new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 reset the game, it will prompt you for assura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yes, there is no way to get the data files back. So,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nter Registration Codes - Use this option to enter registration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egistered the game. You will get a menu like th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ysOp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egistr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u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UNREGISTERED! Please Register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registration code, then enter you SysOp Name, BBS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*EXACTLY* as it appears on your registration 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CASE SENSITIVE! If you entered your codes correctly, the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o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REGISTERED! 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ied to enter you codes and they didn't work, please contact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ry to fix them ASAP! For more registration information,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Q)uit and Save - Use this option to exit the setup program and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you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the exsetup program. Please give us some id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ould like to be able to config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.exe is able to take a few parameters. Those paramet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N --  Where N is the node number you are running Exitilus off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rameter is required to run Exitil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N /l --  Where N is the node number, and /l tells Exitilu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/M  --  Forces Exitilus to run maintenance (not normally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cause Exitilus runs maintenance when the firs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day runs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is MultiNode compatible. It will run simotaneously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. It locks certain files when opening them. If you get errors lik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layer.dat file, then it means that another node is us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ignore these, unless it happens quite often. Then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hare loaded with enough files to be able to open (100ish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is year 2000 compliant. Exitilus uses the 4-digit date system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notice any change when the centu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enter the game and it says that it's running mainten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, then delete the file called maintain.fl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says that a user is online, yet they aren't, you can force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will reset the flag the next day or the next time the user com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can and will use a fossil driver. If you load a fossil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exitilus.exe, Exitilus will auto-detect it and begi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. This is useful if you run a telnet BBS or have weird IRQ/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does have limits on stats. The error checking would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for every area of the game. We error check in quite a few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ll of them. So, here are the limitations of the game. Excee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likely cause your stats to go into the negatives and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et to fix them. We have made every attempt to make sure that tha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but you can't protect everything... On all "standard" stat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, defense, agility, hitpoints, etc), there is a 30,000 max limi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ney and experience variables there is a 18-digit max limit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e quadrillions, if we're not mistaken. It would be very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body to get that high, but somebody c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s are a very delicate part of Exitilus. They can easily screw up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ause file corruption. The best way to safeguard yourself i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BEFORE you put them into the game. ECI Software, LLC has a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"authorized quests" section on their website. This area will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that people have created and asked to become authorized.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should run perfectly fine on your BBS. Our suggestion is to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Exitilus will run fine for 15 days. After which featur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out and an annoying delay on exit will be implemented. You ma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game for another 15 days, but must register it before 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it'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game, please see the register.frm fil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You may register via US check or money order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you support the shareware concept and Exitilus by register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st much and it's well worth it for a game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YS TO LOWER THE CHANCE OF PLAYER FIL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File Corruption usually doesn't happen, but when it does,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et to fix. So, it's not a fun thing to have happen. Listed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s you can lower your chance of that happe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eck Quests. Always make sure Quests aren't going away giving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 or something like that. There are some people out there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write a quest to make them level faster. Don't put up those 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your best and only defense. Quests have more potential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area of the game to cause file corruption. We have take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es to make sure that won't happen, but there's always a 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atch the game. If somebody suddenly becomes strong, ask them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there's a bug or something else that we don't know ab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Play. If you play yourself, you are more likely to realize probl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stop them while they can still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As you can see, quests are Exitilus's most vulnerabl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rruption. So, for best results with the game, only use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when installing quests. If you choose not to use Authorized 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sure that the player isn't awarded too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encounter any problems in this game, pleas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ad this entire file and make sure you set everything up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heck our Q&amp;A Web Page at www.ecisoftware.com. There is a Q&amp;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Exitilus, but it's usually not as current as the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are still having problems, please contact ECI Software, LLC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listed at the bottom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n't be any problems, but if they do arise, please don'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was originally created by Tao Ge. All rights and responsi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have been sold to ECI Software, LLC. Please do NOT contact Tao 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concerns, problems, or registrations. If you would lik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o, and can't seem to find him, e-mail us your message and we'll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hi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 v3.1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Programmed by Rob Scheibel, Kevin Jones, and Shaun McN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Game Design &amp; Item/Monster/Spell Creation done by Galen Teschendo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Other features/ideas/marketing done by Bryant Walker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ANSI Screens were done by Sandy from OutWorld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nternet Site Development is done by Rob Schei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out to all the Beta Testers, MaryLou White at Wishin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Corner, The Exitilus Quest Team (consisting of Linda Wagner,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, Joe Abdallah, and Scott Cochrane), Ben Abernathy, and SysOp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for their time and money spent keeping BBS's a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ACTING ECI SOFTWARE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I Software, LL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93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ona, WI 53593-0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lus@eci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ci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I Software, LLC provides live voice support at no extra cost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with the game or just want to talk to the developers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us at the below number. We are not always in the office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ually somebody around to take a message or try to get a hold of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08) 848-5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08) 848-5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Ear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8) 845-9168 -- 33.6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24hrs a day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-- Full Access -- No Survey's or CBV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find a "newer" test version of Exitilus on Middle Earth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fficial Exitilus Support BBS, and usually is runn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to the publi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 FROM R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just like to personally thank you for using this product. We ha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time and effort into making sure it is as good as it can be.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ay that we are not done with this game. We intend to keep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fixing bugs, and supporting this product for many years to co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ver have any problems, please don't hesitate to contact us. We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from people and are always willing to help out. I hope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if you ever find yourself talking to the bartender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him about FIGHTS. Anyway, have a great time and let us know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b Sche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/CEO</w:t>
      </w:r>
    </w:p>
    <w:p>
      <w:pPr>
        <w:pStyle w:val="PreformattedText"/>
        <w:bidi w:val="0"/>
        <w:spacing w:before="0" w:after="0"/>
        <w:jc w:val="left"/>
        <w:rPr/>
      </w:pPr>
      <w:r>
        <w:rPr/>
        <w:t>ECI Software, LL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