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 � � ��� � � � �����     ��� ��� ��� ��� � � �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 � � </w:t>
      </w:r>
      <w:r>
        <w:rPr/>
        <w:t>--� � � � � � �-��� ��� � � -��� �� � � � � � � � �-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 -�� �� � � ��� � � � � � ����� -�� � � ���� �� � � � � � � � ���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��� ��� �� � � -�� � � � � � -���� ��� � � �-�� �� � � � � � � � 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 � � � � � � ������� � � �� ��� �� � � ��� ��� �� �</w:t>
      </w:r>
      <w:r>
        <w:rPr/>
        <w:t>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 ��� ���� � � � � � � ��--��� � � � -��� �� � � � � � � � �-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</w:t>
      </w:r>
      <w:r>
        <w:rPr/>
        <w:t>--� �-�� � � � � � � �-����� � � � ���� �� � � � � � � � ��-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-��� -�� ��� -��� � � � � � � ����-�� � � � �-�� �� � � � � � � � -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  <w:tab/>
        <w:t>�  ��� � ��� � � �     ��� ��� �    �  ����� � �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98 Elysium Software / Donald Jacobsen - Support: BloodNet 901-475-6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E-mail to Raven (raven@tff.net)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Elysium Software's programs are released as FreeWare.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spend a large amount of time and stress on a decent program, we fee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compensated. Registration fees for various program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 This list is complete as of 6-6-98. Most Elysium soft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ded to look as if they are an actual part of your BBS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-on. This feature is only implemented when registered, and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, you obviously don't care what your BBS looks like. Okay,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bbling, on with the re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with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registration key that will work for all future upd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hat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floppy disk (or an archived file, if receiving your code via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mail) filled with Elysium Software's Fre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good BBS utility that looks like it's an actu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BBS! Most programs are either customiz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BBS's color schemes, or will be later coded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ll tech support for your program. Just email raven@tff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hecked daily) or call the support BBS, and your ques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nswered as thorough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programs are compiled with wcCode v4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registration fees must be remitted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EXACT spell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WILD SYSOP NAME 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WILD BBS NAME 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REG #:_______________  BBS PHONE #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 VOICE #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AL NAME 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TY :______________________  STATE ____  ZIP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</w:t>
        <w:tab/>
        <w:tab/>
        <w:t xml:space="preserve">   Price</w:t>
        <w:tab/>
        <w:t xml:space="preserve">   Author</w:t>
        <w:tab/>
        <w:t xml:space="preserve">  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ysium Logon ......... $ 5.00 .... Donald Jacobsen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ackLister ....... E-mail .... Donald Jacobsen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ysium Pager ......... E-mail .... Donald Jacobsen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.O.P.S. .............. $??.?? .... Donald Jacobsen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 http://elysiumsoftware.home.ml.org for other Elysium titl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added by other authors constantly, I'm only put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is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otal</w:t>
        <w:tab/>
        <w:tab/>
        <w:tab/>
        <w:tab/>
        <w:tab/>
        <w:tab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 yet completed. Please do not send for a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would you like to receive your key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Call my BBS &amp; upload my registration keys!  *Add $4 to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is method, which covers any long distance charge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Telnet to my BBS (URL: ____________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 the code to me at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Self Addressed Stamped Envelope (enclosed) (Plac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tage and an envelope large enough to cover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a 3 1/2" floppy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ploading your keys to your BBS, please create an account in adv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Name: Elys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: ________________ (Choose one for us, for security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amount enclosed</w:t>
        <w:tab/>
        <w:tab/>
        <w:tab/>
        <w:tab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</w:t>
        <w:tab/>
        <w:tab/>
        <w:tab/>
        <w:t xml:space="preserve">     Date Reciev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OFFICIAL  //</w:t>
        <w:tab/>
        <w:tab/>
        <w:tab/>
        <w:tab/>
        <w:t xml:space="preserve"> # Keys(s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USE ONLY! //</w:t>
        <w:tab/>
        <w:tab/>
        <w:tab/>
        <w:t xml:space="preserve">      Check Number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</w:t>
        <w:tab/>
        <w:tab/>
        <w:tab/>
        <w:tab/>
        <w:t xml:space="preserve"> Date Sen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Please make check or money orders payable to respective AUTHOR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Do NOT make check/money order out to "Elysium Software"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completed form with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ld Jacob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281 Bak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lington, TN 380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