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 L Y S I U M   L O G O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3                                  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98 Elysium Software /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 Logon is a PRELOG.WCX file that utilizes a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toggle through a variety of prelog choic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s not only easy to use, but looks very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previously only be found on other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and Iniquity. All of the options a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options, so security is not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nice-looking lightba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t your users see Who's Online, read bulletins and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you all before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 of external WCX modules for the Who'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ysOp options. Also, the prompt and lightbar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ustomizable. Just edit the ELYLOG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n-ANSI callers get their own display, and can st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terface to the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ration allows customizable ANSI, and remov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2-second delays in the program. No mention of 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t all when reg'd! Looks like a part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allows you to change the location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will be displayed on the screen, to go along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ansi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ve the PRELOG.WCX, ELYLOGON.CFG and MATRIX.BB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 root directory. You can delete all the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ight wanna consider keeping REGISTER.DOC ;)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register, just enter your key number into the correc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YLOGON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dit the ELYLOGON.CFG file and use th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a guide for what you're doing (it's prett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ere are the detailed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Your reg code. See REGISTER.DOC on how to get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&amp; 3: The FULL path and filename to each external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4 through 9: Individual color codes for each o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ldCat docs for a full listing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0 &amp; 11: If unregistered, leave these alone.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the matrix on your screen. It is ful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ELYLOG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lines after the 11th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hen you register, edit the MATRIX.BBS file to your liking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read the directions in the box!). This fi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hen registered. Make sure lines 10 and 11 in ELY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where you want your matrix bar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tart up WildCat and get someone to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....... This is the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LOGON.CFG ... All the configur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LOGON.DOC ... 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.DOC .... Information on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 This is the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BBS ..... The ANSI display file fo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.WCX ..... 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... 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LORS.TXT ... Directions for WildCat! @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... 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BloodNet at 901-475-695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, complete version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elysiumsoftware.home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/Used By ELY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BBS ..... The display file for the logon matrix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LOGON.CFG ... Ever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self for actually having the dedication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ghtbar code on my own &lt;man, that was hard as hell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self for having the patience to re-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 scratch (stupid laptop power cord). NO thanks to Ch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John Hentsch for giving me an easy fix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email me at raven@tff.ne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Raven at BloodNet (901) 475-6951, or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acobsen at Mustang Online (bbs.musta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bug reports are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