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  � � ��� � � � �����     ��� ��� ��� ��� � � 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 � � </w:t>
      </w:r>
      <w:r>
        <w:rPr/>
        <w:t>--� � � � � � �-��� ��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 -�� �� � � ��� � � � � � ����� -�� � � ���� �� � � � � � � � ���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��� ��� �� � � -�� � � � � � -���� ��� � � �-�� �� � � � � � � � 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 � � � � � � ������� � � �� ��� �� � � ��� ��� �� �</w:t>
      </w:r>
      <w:r>
        <w:rPr/>
        <w:t>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 ��� ���� � � � � � � ��--��� 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</w:t>
      </w:r>
      <w:r>
        <w:rPr/>
        <w:t>--� �-�� � � � � � � �-����� � � � ���� �� � � � � � � � ��-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-��� -�� ��� -��� � � � � � � ����-�� � � � �-�� �� � � � � � � � -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  �  ��� � ��� � � �     ��� ��� �    �  ����� � 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98 Elysium Software / Donald Jacobsen - Support: BloodNet 901-475-6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E-mail to Raven (raven@tff.net)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 L Y S I U M   L O G O 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41                                  For Wildcat!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1998 Elysium Software / Donald Jacob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ven@tff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ysium Logon is a PRELOG.WCX file that utilizes a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to toggle through a variety of prelog choice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is not only easy to use, but looks very n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previously only be found on other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Access and Iniquity. All of the options ar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options, so security is not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without limitation, 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fitness for a particular purpose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able  for any damages,  whether direct,  indirect, 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equential arising from  a failure of this program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manner desired by the user. The author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damage to data or property which  may be cau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 is it legitimate for any user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verse engineer this product. This product is copyr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, who reserves all rights regar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encouraged to distribute the  Email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rovided all files are unaltered and remain intact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 to distribute this program to other Sysops so that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y nice-looking lightbar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et your users see Who's Online, read bulletins and news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ge you all before logging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s the use of external WCX modules for the Who's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SysOp options. Also, the prompt and lightbar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customizable. Just edit the ELYLOGON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n-ANSI callers get their own matrix, and can st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interface to the ANSI display. You may us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 for ansi callers (ELYLOGON.ANS) and ascii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LYLOGON.BBS). If one doesn't exist, the oth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so you don't -have- to create two separate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ther exists, or you are unregistered, the default ans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gistration (a mere e-mail) allows customizable ANSI,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small 2-second delays in the program. No mention of Ely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t all when reg'd. Looks like a part of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also allows you to change the location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will be displayed on the screen, to go along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ansi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Move the PRELOG.WCX, ELYLOGON.CFG and MATRIX.BBS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WildCat root directory. You can delete all the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you might wanna consider checking REGISTER.DOC ;) (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register, just enter your key number into the correc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LYLOGON.CF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Edit the ELYLOGON.CFG file and use the re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s a guide for what you're doing (it's pretty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here are the detailed explana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Your reg code. See REGISTER.DOC on how to get on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2 &amp; 3: The FULL path and filename to each external 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4 through 9: Individual color codes for each o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WildCat docs for a full listing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10 &amp; 11: If unregistered, leave these alone. The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ation of the matrix on your screen. It is fully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le ELYLOGON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12 &amp; 13: Info Lin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lines after the 11th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When you register, edit the MATRIX.BBS file to your liking (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you read the directions in the box!). Make sure lines 10 an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LYLOGON.CFG point to where you want your matrix bars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Start up WildCat and get someone to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: ANSI.ZIP has 5 other "menu sets" that you can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rchive the file and check them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files should be included in the original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.ZIP ....... An archive of sample .BBS and 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.SDI ....... This is the short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YLOGON.CFG ... All the configuration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YLOGON.DOC ... 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YSIUM.DOC .... Information on Elys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.... This is the long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.BBS ..... The ANSI display file for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LOG.WCX ..... 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 ... This file contains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COLORS.TXT ... Directions for WildCat! @-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DOC ... This is the history fi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f these files are missing,  please do not distrib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.   Contact BloodNet at 901-475-6951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latest, complete version,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elysiumsoftware.home.ml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reated/Used By ELYLOGON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.BBS ..... The display file for the logon matrix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YLOGON.CFG ... Everything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myself for actually having the dedication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lightbar code on my own &lt;man, that was hard as hell&gt;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myself for having the patience to re-wri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from scratch (stupid laptop power cord). NO thanks to Ch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John Hentsch for giving me an easy fix to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in v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questions, email me at raven@tff.net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Raven at BloodNet (901) 475-6951, or lea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ld Jacobsen at Mustang Online (bbs.mustang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and bug reports are welcome and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st for registration is a mere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e the REGISTER.DOC included with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