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DUNGEON LORDS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8 - 1.20 - A bug was fixed within the Coliseum and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ll.  If the player did not have sufficien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would enter an infinite loop of f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in and out.  This no longer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some minor internal enhanc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3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a way in the GUARD STATION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band their party and start over.  An over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y part.  Sorry about that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