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DUNGEON LORDS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 LORDS              Dungeon Lords is a game where you comm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y of adventurers and sta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              adventuring company to help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mall town of Midmeadow clear th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ngeons of Spine Castle.  You create a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ef, mage, and priest.  With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ners and your starting capital you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party and descend into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sters, traps, and other adventuring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urk around every corner in the stunning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ycasting dungeon.  Some encoun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leyed with while others can only be de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sword.  Also, competing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nies exist in Midmeadow to get your..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mean their share of the treasure and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is to be had in clearing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se adventuring companies which get to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your business can be delt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iseum.  So let the adventuring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.DAT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DAT   : Monsters encounter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ELLS.DAT   : Magician Spells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ELLS.DAT   : Priestly Spells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INC 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.DAT 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.INC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.INC  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INC  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INC   : Monster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.INC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INC    : Magic &amp; Mundane Item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ELLS.INC   : Magician Spells Inc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ELLS.INC   : Priestly Spells Inc File for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.EXE  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.OVR        : The main game executable fil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.RAW   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V1.RE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V1.RES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V1.THE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DOC       : Doc file explaining how to edit the INC file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to DAT files for use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.KEY        : Registered key file. &lt;-- This gam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.BAT   : This batch file erases all the necessary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ing the game to rebuild them from the 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VERN.DAT    : This data file contains Various Items the tav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Lord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% point and click interface with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ound f/x.     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D raycasting dungeon to explore. 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vs. Player combat in the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seum           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able Magical Items, Monsters,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lls.           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learn and very adictive game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           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Controls 4 Characters As they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 The City and Dungeons.     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lls cast can be either on the enemy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any of the characters you control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sters will try and hide behind other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ures, so you can't hit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o 4 Different Monsters Can be      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t the Same Time.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class has its own uniqu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icking locks, to picking pockets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leying with evil creatures, and even  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casting.          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gical Items Can be freely Used In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against any and all creatures     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Secrets Abound within th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arching all its depths is the only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find them all out.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mping and Healing Have A Uniqu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unter, to simulate time passing.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Dungeon Lords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DLORDS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D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DL   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.EXE %WCNODEID%   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DL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Dungeon Lords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Dungeon Lords is completely multi-node capable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 sharing internally, so if your Door set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you are using offers an options like "IS the door multi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Lords is distributed FREE as a promotional by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 Lord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