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ANDS OF CROM - VERSION 0.10 Alph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(BBS DOOR GAME BY SQUIRE)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Start Date:  16/06/9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Today Date:  03/08/98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Lines of Coding: 372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&amp; Programmed By: Matthew Raftery (Sir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:  Matthew Raftery 1997-9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 EMAIL: sirbest@uq.net.au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get offended easily do not play this ga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in this are sick and sexist.  Any offensive materia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is game is there so others can enjoy the ga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r the author will not be subject to any hurt caused b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YOUR fault if you play this game and get offen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'LANDS OF C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 is a group of islands that survived the destruction of earth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naged to build up their homes again, but now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It is your job to search out the islands to find the 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stical scroll of technology.  One piece is on each island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weird and stupid bosses.  The islands are Clonepsi, Rush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Baid, and Morgania, which spell CROM.  You start your mi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Ol'Baid.  Good luck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Lands of CROM' you are a male teenager whos job is to save hi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coming an amish wasteland.  The scroll of technology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indeed.  One day this religious guy came to the isl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was far too much technology, so he took this in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cast a spell to remove most technology from the island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some parts of the game... The technology is quite goo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spell he cast created a reverse spell that must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island.  So he ripped it up in four piec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landers want the island back to the way it was, an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n of the major of CROM, it is all up to you.  You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tory of these four beasts (one on each island) that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scroll.  You must defeat these beasts, take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, then once you have all the pieces you admediately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change the islands back to the beauty they once were.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and happy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ly you really need a BBS... even though this is not nec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un it in local mode.  If you are going to use this as a BB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can run this virtually under any BBS package (a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ga+ Monitor (Tested on a XGA and a 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+ CPU (Tested on a 686 and a 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&amp; PLACES IN 'LANDS OF C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game is not finished yet, so many area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-LONEPSI  *  Bank, Post Office, Church, Cementary, Take Away, Magic 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mstone Shop, Healers, Nuclear Power Station, Je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Course, an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-USHINTON *  Inn, Advanced Weaponry, Advanced Armoury, Castle,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mps, Fair Grounds, Training Area, Magic Pond, H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llag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-L'BAID   *  Your House, Neighbours Houses, Pawn Shop, Healers,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y, Grocery, Mansion, Forest, Doctors, Massage Pa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kle Shop, and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-ORGANIA  *  Brothel, Dump, Pub, Back Alley, Cave, Dungeons,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ce Station, Fire Department, Community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llag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CROM you cannot get off the island of Ol'B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not complete the game.  If you want to be abl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find the scroll of technology send $10 the Matthew Raf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.  Please register since the author of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money from any program or games he has made.  Show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register today.  Together we can show Australian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worthwhile than the America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game as a DOOR on your GAMES MENU.  A good hotkey would b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 Menu Type 7 if you are using EZYCOM like I am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OM.CFG, this is your config file.  Then if you did all thi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Copy the CROM.BAT into your /BBS directory and edit the fi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lso if you use EZYCOM use this as your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C /C crom.bat *F *L *P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you have registered this program your BBS nam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be exactly the same as the name in your CROM.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 or are too stupid to do this... even if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ill still say its unregistered.  This is to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around a pi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IN 'LANDS OF C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play either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is virtual... ie. You can play and get ki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 a single day... but a virtual day counter is work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 of fame records the person who has finished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escapes play if user has 5 or less minutes left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de locally in Brisbane (Camira) by a former Grade 12 stud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wong High School (1997)!  I am currently stu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ology at Bremer TAFE (Bundamba Campus).  I star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hile still going to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ow Key support in Local Mode (DDPLUS won't allow remote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.. well anyway that's what I hav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very cheap and affordabl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more support since this game is made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qu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'LANDS OF C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ly you need a BBS, install it as shown in this file, then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th the crom.bat in your top directory.  If playing lo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keypad keys to control your character, i.e. 2,4,6,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version.  But in the local version you may use the arrow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ds of Crom is so big, it couldn't be fit into one hu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broken up into units, along with the main program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is game.  Sometimes the game might slow down a little b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s being accessed.  This is why you need the overlay (OVR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unit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d to have sound in it, but this had to be taken o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n't compatable with Sound Blaster 16 and plus cards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dd sound in sometime in the future.  I would also like to lear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 that people on the BBS can also hear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BBS community is dying because of the internet and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tually like to make a Java version of this game 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an play this great game, yeah right ehe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Chat Screen (Remo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- Go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- View Her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- View World Map (Only If You Have Brough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Use Potion of Maximu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Use Potion of Healing (+5 HP till MaxHP is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- Use The Young Girl (Only If You Have Her Fir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- Have a Smoke (Again... Only If You Have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Use A Bun (They do COME in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-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rrow keys in LOCAL mode on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 MAY BE OTHER FILES INCLUDED ASWELL... PLEASE KEEP ALL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DOC    - This is the file you are currently reading.  This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you need to know about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- Run this file if you don't have a BBS, or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it out.  Enforce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BAT    - Put this fil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EXE    - The main EXE file needed by the game... This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registered and unregistered versions of the ga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OVR    - The Lands of CROM main overlay file.  This file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TIT.ANS - This is the title screen for CROM, this can be changed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o this if you have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CFG    - This is the BBS Configuration file... that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this documentation you edit to pu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y details.  EG. Your Name,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- This file contains information of the new develop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- This file contains neccessary information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the great game CRO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.KEY    - 'CROM.KEY' must be in the same directory as 'CROM.EXE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ROM.EXE' needs 'CROM.KEY' for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it... this key file is us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.  This file is made of two parts... The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Serial Number in 'CROM.KEY'... NO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come up again at all on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serial number... send $10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thew  Raf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Bren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MIRA QLD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, Address, Phone Number and BBS Name to me.  Th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a local call to me I will ring and tell you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needed to unlock this product.  If your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me... I will therefore send you a letter with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$10 remember to include 50c... so I can sen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quickly... Also NO cheques... Only cash!!  The best wa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o put the $10.50 in between two pieces of thin cardboa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register everything will look much nicer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elf don't have to wait that annoying 20 second pause. 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game you'll be able to access to rest of the four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be able to complete the game (This is worth the $10)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ause so people will register... even though they don'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ave fun with this program and many more from S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A particular key-code is 'Unique' and WILL NOT work for an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.. So therefore don't try to pirate the keys cause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the BBS it is Registered 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REGISTER THIS PROGRAM FOR ONLY $10 &amp; SUPPORT YOUR LOCAL!! AUTHO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re LANDS OF CROM supports several parameters which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The following is a list of Squire LANDS OF C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CROM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CR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CROM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CROM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CROM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CROM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ROM.CFG file (CROM1.CFG, CROM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CROM.EXE to use CROM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CRO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CROM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PEOPLE FOR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IN ORDER OF MOST CONTRIBU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rdProng&gt; - &lt;BigFurry&gt; - &lt;Shezza&gt; - &lt;Fer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S OF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Co-Ordinator:  Sir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 Sir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:  SirBest / LordProng / Big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  SirBest / LordP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Artist:  Sir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:  BigFurry / Sir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  SirBest / LordProng / BigF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gram reasonably in Turbo Pascal, C, ASM, etc..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nt 'SirBest' and ask for a position in SQUIR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mit yourself either... just as long as you work i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one program/game/utility, you will become a lifetim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-matter what occasion arrises the profit from your work goes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hich made it!!  None goes to the head if they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like a hobbist programming group, therefore you j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not to make money... We don't pay you!!!  Remember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reference made in this game/documentation to any person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ng was not to be taken in any bad manner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 YOU CAN SEE THIS BBS DOOR WAS WRITTEN WITH THE LEGENDARY 'DDPLUS 7.0'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