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er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, Jim 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ld Championship match was won by Andrew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otland) over James Wyllie (Scotland) in 1847. They ha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revious matches. The style of play was Go-As-You-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 Soon, Anderson retired, and Wyllie claime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59, Robert Martins (England) defeated Wyllie. Wyllie re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in 1864, and beat Martins again in 1872. Wyllie w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ver W. R. Barker (USA) in 1873 and 18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Yates (USA) won the World Title in 1876. Yates defeated Mar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877. Yates retired, and later died at sea at the age of 24.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ack to Wyllie. Wyllie won several matches until his def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Ferrie (Scotland) in 1894. Richard Jordan (Scotland)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e in 1896. Jordan defeated Robert Stewart (Scotland) in 18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ime, Two-Move Restriction came into being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down on the number of draws. In this style of play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ves of the game were chosen at random. Six of the Two-Mov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"barred" as being too one-sided. Two of them lose a piece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00 Charles F. Barker (USA), brother of W. R. Barker, tie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rdan. Jordan defeated Harry Freedman (Scotland) in 1902. In 19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resigned the Title, and Ferrie accepted it. Jordan later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ain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05, a team match, the First International Match (ther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between England and Scotland), was played between Great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A. Great Britain won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12, Alfred Jordan (England), apparently not related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(despite books which claim they were cousins), challeng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the world, to play for the Title. Ferrie declin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accepted, but the match was not played. Newell W. Bank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Jordan in 1914. Although Jordan had never won the Title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World Champion. Banks defeated Jordan in 1917. Jorda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A, where he never won the American Title, taking seco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 1922, Stewart Defeated Banks. Banks repeatedly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, who refused to play. Several American player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ontenders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27, the USA easily defeated Great Britain in the Seco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Sam Gonotsky was the high scorer for the US team. He di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ater, in his twe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34, Banks claimed the World Title, since Stewart would no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Long (USA) defeated Banks in 1934. Three-Move-Restric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moves of the game are chosen at random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3-Move openings, was used in this match. Engl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ewart champion. And they considered 2-Move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play. They had their own World Champions, off and 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The USA and Great Britain are now on good terms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's have recognized the same World Ch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feated Edwin Hunt (USA) in 1936. In 1948, Walter Hellman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Long. In 1949, Willie Ryan (USA), making an amazing come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Hellman. Ryan later died, weeks before playing Hellman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. In 1951, Hellman defeated Maurice Chamblee (USA). Chamb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a few years later, in his twenties. In 1953, Hellman defeated B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56, Marion Tinsley (USA) defeated Hellman. In 1958, Tinsley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Oldbury (England). Oldbury, who was crippled and in a wheel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life, had defied a British ban on playing in American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ley retired to pursue his career in mathematics. Hellman reclaim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man defeated Long (1962), Oldbury (1965), and Eugene Frazier (USA, 19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73, the USA easily defeated Great Britain, in the 3r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Hellman dropped out, due to bad health. In 1975, Hellman d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ley reclaimed the Title. Tinsley defeated Elbert Lowder (US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. He defeated Long in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3, the USA easily defeated Great Britain, in the 4th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The British team was significantly younger than the US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n improved futur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5, Tinsley defeated Long again. Asa Long had become World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34, and last challenged in 1985. He qualified by winning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Tourney.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7, Tinsley defeated Don Lafferty (USA). In 1991 Tinsley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ldbury won the title by defeating Richard Hallett (USA). H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tired from checkers for over 30 years, only to come back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bury died in 1994. Ron King (Barbados) won the Title in 1994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William Edwards (England). Tinsley died in 1995. Tinsl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recognized as having been the greatest checker player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5, the USA again easily defeated Great Britain in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tch. Ron King tied Don Lafferty in 1996, to reta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ge of 3-Move Restriction, the Go-As-You-Please World Tit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Tom Wiswell (USA), Derek Oldbury, Don Lafferty, and Ron 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lay Titles: Alf Huggins (England), Richard Chamberlain (Australi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Fortman (USA), and Jerry Childers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email from a descendent of Alfred Jordan, who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Richard Jordan and Alfred Jordan were not relat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 was from England (not Scotland). I have since lost tha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hard disk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Jim L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