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Blood Quest - Vampire Chronicles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Quest is the first in a New Series of online gam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Banner of TERRORWARE(tm).  Through the advance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.D.O. F/X we can, for the first time, create an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's over all precense can match its theme. 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quisite sounding 32track music, high quality digital sound f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er VGA graphics Blood Quest marks a milest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of onlin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lood Quest you assume the role of a recently turned Va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by vampire standards that is.  You are only a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and have for the first 100 years of your Undead lif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ber of a greater vampires Flock.  Flock are wha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ed vampires call Fledgling Vampires which have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.  Fledgling Vampires do not have the power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s to survive on their own when first Re-Born.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nlist under the protection of a Greater Vampir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 them how to be a succesfull vampire.  In exchang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teachings the Flock server the Master Vampir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/her goals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gin play at 100 years old.  You've just been set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by your Vampire Master and are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mpire Rogue, the weakest of all Free-Willed Vampir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mpire Master allows you to start your Ranch with 10000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sts, 500 Cattle, and 50 Zombies.  Blood Lusts ar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mpire needs to survive.  Also, your Agents (Zombies, F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rewolves) require them to survive as well. 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Lusts from your Cattle in a Variety of ways.  Oh!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tle are actually the Living.  Humans that you watch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your Zombies amung them to keep them dos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able.  Also, your Zombies help to keep their susp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is actually going on down to a minimum.  The Liv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unaware of the existance of the Undead.  The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foolishly, to be simply Legends or Myths.  This i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ampires for if the Cattle new of their exista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urely try to Slay the Va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your Ranch it is imporant for you to take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ominion Vampire.  You must manage your ranc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your Cattle from other Vampires and i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tle produces enough Blood Lusts for you and your ag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ive on.  Each turn of the game is equivelant to a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ance for your Vampire.  Time flies by quickly for Vam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mortal does have it's draw backs.  Each y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tle Accumulate Births and Immigrations.  These values ar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number of Deaths and Migrations away from your 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generate slowly and typically are not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Vampire to exist on alone.  Especially if that Vampir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equately defend himself from other Vampires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encroach on other Vampire Ranches.  You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try and get as many of that Vampires Cattle to Mo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ch as possible.  You can have an all out attack wher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gents against your enemies agents.   The combat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o leave you as many Zombies as possibl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.  These Zombies determine how many of the enemy Catt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ed to your Ranch.  Thus if you had Ghosts, Werewo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ck, and Zombies your Ghosts would attack first.  On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hosts have been destroied your Werewolves would then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Flock, and finally your Zombies.  The comba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maning Zmobies at the end of the Battle Wi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and lose the battle your oppenent could end up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rd.  So you should do your best not to attack a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ior opponent.  Other forms of attack include using Rel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.  Older Vampires gain these abilities and we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see, it is difficult to manage your Ranch, espe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start off.  You're required to have atleast 1 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100 cattle in order to keep the Cattle from becomming suspi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balance your Tax on the Cattle so as not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pray for enemy Vampires, you must maintain twi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ck as Werewolves just to keep the aggressiv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wolves from ravaging your cattle, and you must never loose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eStat the Vampir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tat is the King of ALL vampires and has been so fo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His rule is surpreme and he will reign down upon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 force should you disobey his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Vampire's can NOT attack va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 their Social Statu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Relics of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The Cattle should never k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ome suspicious of our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aw was laid down to ensure that their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for strong vampires to rise up from.  LeStat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mpire Nobles attacking Vampire Rogues.  Your Social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ampire is dictated by your Vampires Age.  The Ol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mpire the more powerfull it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Century : Vampir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wer to Make Zom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nd Century : Vampire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wer to Make Flock &lt;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 Century : Vampire Ba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wer to Make WereW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th Century : Vampir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wer to Influence C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th Century : Vampire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wer to Use Re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th Century : Vampire Arch-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wer to Challe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you begin the game with the Ability to create zom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mbies are very important and should never be neglected.  F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wolves are great when fighting other Vampires.  Bu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ufficient Zombies to collect the spoils of combat t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r naught.  As you get older you will be able to create F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rewolves.  Ghosts are only creatable through the use of a Re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'll get into more deeply later.  Know that they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Lusts to exist and are as powerful as Flock.  Since we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ic of Relics make notice above that only a Vampire Duk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use a Relic.  However, don't think that Lesser Vampir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in ghosts to serve them.  Lets see how that can be done shall 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running your Ranch can be difficul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join Clans.  A special group of vampir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ed together for the protection of a clan over the nake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ity.  Through Clans you can Trade resourc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n members and Clan members can assist clan members during tr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 Anytime a Clan member is attacked, 10% of all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lan member is mustered to defend the clan member unde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during the attack is further divided equally a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n members so that no single clan member is serious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n's also muster together during attacks.  When a Clan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an enemy vampire 5% of all Clan resources ar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ort.  Every Vampire has the power to start his own c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an Leader.  Clan Leader has power over who is grante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o isn't.  The Clan Leader can also disband the cla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Clans also assist with LeStat's first rule.  Since a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le can not attack a Vampire Rogue the best solutio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mpire Noble to have a Vampire Rogue from  his clan do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or him.  This is well within the laws of LeStat.  The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le could give his fellow Clansman a tribute of say a 10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ck to ensure that the job gets done right.  This to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ing the law of LeStat.  So you see, Clans can be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nsman Vampire should NEVER be und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ans to generate Blood Lusts are Blood Banks, Sanatari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iversities.  They allow you to draw additional Blood L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Cattle seperate and apart from your Taxation of the C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ation is how much Blood Lusts you draw from the catt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which is too high will generally raise suspicious leas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 Zombies to keep the herd in check.  Setting 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can be expensive, however, they will eventuall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 Buying them right off the bat may or maynot b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dea.  Their yeild is proportional to the number of c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t your Ranch.  The more cattle you have the mor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lood Banks will produce.  Same goes for Sanatariums. 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o much for generating Blood Lusts as they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acting Cattle to your Ranch.  But like Blood Banks and Sanatari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ies work better the more Cattle you have.  Large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ies tend to attract more people.  Initially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w Vampire Rogue to arm up, buy some Zombies and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.  Acquire a good base of cattle and get those Blood L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ing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 is a special characteristic of Blood Quest.  It symb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mpires power to control the feeble minds of mere mort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ower is reserved to Vampire Lords and ol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draining on younger vampires.  In addition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penditure of 400 Blood Lusts each time it is us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a rather expensive power to excersize.  One of its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it does not violate LeStat's First Law.  Therefo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Influence the Cattle of any Vampire in the game. 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n Blood Quest, the power of a vampires influence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his age.  The older the vampire the more power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 and the more affective it will become.  Howev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at once you've reached 400 years of age you've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nger Vampires do have a defense against the Vampire Lords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safty in numbers.  When a Vampire Lord uses his Infl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pits his Age up against his opponents age.  However, if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member of a clan the Vampire Lord must then overco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n and not just the singled out opponent.  This can be don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opponents resistance is stronger than a Vampire Lords Infl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mpire Lord may be more affective.  In cases where Ris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er than Influence the chances for influencing the cattle are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still possible.  This works both ways.  A Vampire Lor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viously superior Influence rating over his oppoenets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 however this does not assure a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cs are also a special function of Blood Quest.  Any vampi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and social status can search the ruins for Relics.  Howev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mpire Dukes may actually use a Relic.  Younger vampires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trength to draw forth the energies locked within re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re Six different types of Relics.  Each player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sses a complete set of all six types of relics.  Thu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ingularly Unique items.  You can also check the statu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cs you have obtained by selecting the TerrorWare logo (Sku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rose in mouth) with your mouse or by pressing the 'Z'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 It will bring up a roster of all relics and tell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you have discovered any or all of them.  Each Relic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which is useful at certain times.  Relics are very att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ers and once a relic has been discovered by a vampi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 gotten rid of.  Not that you would want to get r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c.  However, they are expensive to use and can be a dra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Lusts supply if you are not careful.  Here are the six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cs and their po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tar of ZaDoom - This relic can caus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os to occure within a Ranch.  If that Do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mpire has WereWolves it will forc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orm and ravage the Cattle.  Any flo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Ranch Dominion will also Vamp Out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ughtering the Herd by the dozens.  Any Zom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vour the Flesh of the slaughtered C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minion Vampire will not gain any Blood L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slaughtered cattle.  It costs 50,000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sts to activate.  The actual amount of C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sage is based on the number of ag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mpi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Ring of Pentorath - This ring can b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ge Sword.  It will rebound the effects of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ZaDoom and the Sword of LeStat used again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er back on the summoner.  However, at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,000 Blood Lusts.  The usage of the Blood L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olentary therefore could com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nvenient time.  If 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od Lusts to power the Relic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Sword of LeStat - This relic is of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.  It will permit you the power to S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emy Vampires Flock, WereWolves, &amp; Zomb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vailing swoop.  However, at a cost of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od Lusts.  Once the Vampire is Unprotected,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 should be easy 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Methusla Stone - This great stone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mpire the power to walk amung the liv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light without fear of death.  It's power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sing that it can quail a suspicious C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me it's power is needed it drains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od Lusts from its owner.  Suspicion is ar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over taxing.  The Relic will permit its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ise high tax rates without risk. 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the vast numbers of Zombi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tle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Orin of Hermoncouls - This relic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mpire to summon as one of his Agents a G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Ghosts require many BloodLus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once in existance they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od Lusts to maintain.  They are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iors. 1,500 Blood Lusts per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Wings of Incubus - This relic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ermit any battles during that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scourted by a Hord of Vampire Ba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warm upon your enemies draining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life giving blood making the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at.  Must be used BEFORE any comb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.  Costs 10,000 Blood Lusts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lic is not affected by the Ring of Pento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it's affects can 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cs offer Vampire Dukes exceptional power because the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violate LeStat's First Law.  Meaning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ny Vampire in the game you see fit to use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your own Clan Members should tha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acteristic makes them extreemly desirable by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kes because it permits them to stand independan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of Clan Protection.  Vampire Dukes are indee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Vampire Dukes with Relics are a force to be re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O OB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Mouse with Blood Quest you may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able regions are designated by a Glove cursor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screens for Clickable regions to see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gions that have the appearance of Arrow's typic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th the Arrow Keys as well.  On the main menu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ny clickable regions.  They pull up profiles 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of the Vampire so that you can understand th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role in the game.  You can also gain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 by selecting their keyboard equivelants (0-9)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hat most of Blood Quest works within is scrol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and down arrow keys.  This will allow you to scroll 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 bit if you should miss something.  For the most par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keep relevant information within a full window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Limit warning should scroll some of the text off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croll it back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game is fairly self explanatory and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the game will let you know.  To spill out all th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lood Quest here wouldn't be very entertaining. 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ecrets about Blood Quest you know the better your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over those who are still exploring the game.  So j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ect to get spanked by LeStat a few times.  He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ack up, brush you off, and get you started on your w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int, the game is geared for confrontation.  So spe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building your Vampire up and getting a feel for mana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ch.  Soon you will be forced into combat with another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should prepare for that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s no determinent victory to the game.  Each BBS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goals and guidelines for players and Clan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ictory has occured.  This works well for tourna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s.  You can always commision your sysop to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come to the point of an obviously surperior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simply ravaging all other vampir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you enjoy the game and that we've given you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nk about when walking into the n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