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lockheads! (c) By SHARK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gister Blockheads!, fill out this registration form, and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money to the address below. Remember Money Or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(or cas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more than one sysop registers at the same time, you can ge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uddy program. Registraion is $10.00, but with the bud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2 to 5 sysop's can register together for only $7.50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, and more than 5 at $5.00 a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Name :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  :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mailing address, internet e-mail address, or Fido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 of paymen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ey Order's (U.S. Postal prefer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h (not prefer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Checks or credit cards accep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payable t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orombos OR SHARKware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your payment and form t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K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Box 579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enix, Arizona 85079-79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