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2.11 SYSOP DOCUMENT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SYSOP OPTION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INTER-BBS PLAY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HELP &amp; SUGGESTIONS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GETTING THE LATEST VERSION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PECIAL THANK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FREQUENTLY ASKED QUESTIONS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hundreds  of  new ideas  into  this  new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  is  completely  (C)opyrighted  by  Mark Sinclair  of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  The map editor is available from the Arrowbridg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interactive conversations with non-player charact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ett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rowbridge  II   has  increased  team   capabilities  and  player-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  Note: It is not mandatory that a  fossil driver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internal com routines that will support up to 1150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Inter-BB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uses standard dos  directory calls when running  in a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 and has  been known to pause  (awaiting a keystroke)  with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 to pause, awaiting a keystro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screen fills.  This entry should be removed if Arrowbridge II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an Inter-BBS 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TOOLS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2TOOLS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copy the dungeon files into the DUNGEON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overwrite any existing dunge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15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this setting. The ti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will progress  based on  the number of  turns played  and the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ad Players Wait till next day?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when a player dies, they will not be able  to play again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alendar day.  This can be  disabled, especially i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layed in a stand-alone (non-bb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Jousts per Player (Default 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joust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Duels per Player (Default =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duel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ance Between Castles (Default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 set  the minimum  distance  between structures  when  build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com port to use.   Note that Arrowbridge II  will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com port from the drop file BEFORE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interrupt  to use with  this port. If  the value of  IRQ%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(0), then the default IRQ values are used (COM1 &amp; COM3 use IRQ4, COM2 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4 use IRQ3).  This is what most systems will use. Specify an IRQ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rough 15 when you want to use an IRQ value  other than the default.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hen you want to use  IRQ15 with COM3. NOTE: Be careful  when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value   other   than   the  default.   Most   machines   use 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IRQ inputs for other machine functions such  as the Hard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. Arrowbridge II DOES NOT chain the  interrupt, it takes i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. If you  choose an  IRQ that  is used  for something  alread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:   No IRQ value is necessary in FOSSIL  mode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unications tasks are handled outside of Arrowbridge II. The IRQ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rticular "port" will be determined at the time the FOSSIL dri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probably through the same configuration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rate at which the baud rat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rates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 : 300, 1200, 2400, 9600, 19200, and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using a FOSSIL : 300, 1200,  2400, 9600, 19200, 38400, 576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ndshake (Flow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er specifying the type of handshake you wish  to use between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(or destination device).  Valid numbers are: 0 = NO handshake, 1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, 2 = CTS/RTS, 3 = XON/XOFF and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mode the  Arrowbridge II communications  driver w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AILY           Forces daily  maintenance to  be run  provided it 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run  already  for  that  day.    This  switch 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used  as daily  maintenance is  ru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player enters Arrowbridge II.  It is used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sh to  run ABII  maintenance during  their midn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  Note:  This switch must be used in isola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a message to gargoyle@acay.com.au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2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 II.    This  function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the sysop reset the castles  ONLY in a g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ting the rest of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[filename]   Sends a text file [filename] to  all sysops of the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the  Inter-BBS league.   This is 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nnouncing   new  versions   or   resets.  (Inter-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2xxyyzz.???" files where xx=League  Tag (as per AB2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outbound files are created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AB2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ermits the game  coordinator to make basic  altera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le such as moving the  player back to the  starting point,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remaining or th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functions will be available in the near future (see 3rdparty.do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file structure if you wish to make your own editor or utili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CUSTOMIZING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words.abr file contains two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words feature different spelling in 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se two words would  be autumn and Armour in the  UK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edit this file, please feel free to do s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fficial Arrowbridge web page at http://www.acay.com.au/~gargo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can be  run on  an  Inter-BBS basis.   This  adds  many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tential players to interact  with.  Arrowbridge II  supports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 player lists featuring the top  players and top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ir experience, duel &amp; joust winnings and cas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Jousting other player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lls, including curses and diseases, can be cast on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estructors that attack all players on anoth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gol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ar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ca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uel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STAR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start an   Arrowbridge II  Inter-BBS league, you   must  crea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which will contain all of the network informatio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  version   of   Arrowbridge   II   will  only   function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 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AB2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ing Fir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 address of  your system in  the AB2NODES.ABR  file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league  so that  systems  may run  multiple  league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2TOOLS SETUP routine.  If multiple leagues are to be run, then 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2TOOLS INBOUND &amp;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rrowbridge II does NOT require a ROUTE.ABR fi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arning: Once a system has been given a system number then mak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 NOT get altered as the game progresses.  Many Inter-BBS featur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d by the system number and if it gets changed, these may be l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3  CO-ORDIN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ordinating a league is assisted by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nodelist updates - when the AB2NODES.ABR file has been chang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, an automatic nodelist update will be s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config  updates -  certain game  configuration parameters  (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, play next day,  number of jousts)  will be automatically  sent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ssaging  - custom messages  can be  sent to  all  sysops of  th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B2TOOLS MSG [filename], where [filename] is  the full path an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text file containing the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sion checklist - a VERSIONS.NET file is produced after every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INBOUND operation.  This is a text file and  contains a list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s, their current version  of AB2TOOLS and  the last date  a valid in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eat detection - When a sysop has edited  a player's file in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, a  notice will  be  posted on  the  coordinating system  (BBS#1)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plicate  Packets  - Arrowbridge  II  will maintain  a  list of  rec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d files so that duplicate packets may be detected and igno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4  JOIN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join an Arrowbridge II league,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 Arrowbridge II league coordinator and get a AB2NODES.ABR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ague tag.   A list of  Arrowbridge II leagues  can be found  i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B2TOOLS SETUP and enter  your [I]nter-BBS data.   Make  sure your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entered matches  that in  the AB2NODES.ABR file.   Remember 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nter-BBS paths in  the [P]aths section.   Note that the  BBS nam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have to match that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HOLD.ABR  file in your  Arrowbridge II directory.   This  fil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be created if you wish to establish systems  that you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ir outbound messages  on hold or any  systems that you 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mail directly.   Sending mail directly  is useful for  systems that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mailers  such  as TransX  or  IRex so  that  messages  may be 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to these systems, ignoring the routing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the HOLD.SAM file to HOLD.ABR and edit the HOLD.ABR file as follow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nter HOLD * on a  single line to set  the HOLD flag for  all mai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HOLD xx  on a  single line  (where xx  is the  system number)  to 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for this system only.  Note that you must enter  a HOLD xx lin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ystem that you wish to hold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nter  DIRECT  * on  a  single  line to  ignore  the  routing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 and send  all messages  direct  to all  systems  or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xx on a single line (where xx is the  system number) to send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for this system  only.  Note that  you must enter a  DIRECT xx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system that you wish to nominate as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your daily batch file to run AB2TOOLS  INBOUND and AB2TOOLS OUTB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 able to purchase ketches  or frigates to expl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us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email it to  gargoyle@acay.com.au.  After the  registration fo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, you will be sent a registration code by email (within 24 hours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(if no email i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gargoyle@acay.com.au for information 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registration codes, simply add  them to the gam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.  Please ensure that  your BBS name and Sysop  name ar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cluded  on  your   registration  application  (they   are  not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).  After  the codes  have been  entered, your  BBS name 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 Arrowbridge II  title screen.   Remember,  you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may only be 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 virus infection.    Arrowbridge II  has  several anti-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chanisms - do not run any hacked/cracked/patched version!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must   be  obtained  directly   through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CHOOSE WHICH EVER  SITE IS CONVENIENT FOR  YOU. 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Gargoyle Prod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 (Arrowbridge Auth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gargoyle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acay.com.au/~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bbsdirect@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 ften disheartened by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II then you can do so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cay.com.au/~gargoy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Tony  Frank, Dav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ith, Michael Grigutsch,  Wong QC and  my wife for  letting me do  al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, Markku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98 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              BBS             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n Boxberger      Stone Keep     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les Bunbury         Myles Game Extra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 Burton          Hellhole BBS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 Freads           Wargames        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King            Kingydom         U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 Perkuhn           Freedom BBS 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Newell            Gobblernet     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k Van Ruth         Vampyre's Heaven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bbie Wilson         Jester HQ        U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B2TOOLS locks up when I run either INBOUND or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Arrowbridge  II  uses  standard  dos  directory   calls.    Check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 for a line that features SET DIRCMD= and delete thi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3.1 for more inform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nothing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Check that you are using the  /P option when running AB2.EXE.   This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the path  to the drop  file that you  specified in AB2TOOLS  SETU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ode.  eg. AB2 /NODE1 /Pc:\ra\lin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garbag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If you are  running with  locked baud  rates, make sure  that you 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that the rate is locked for that node through AB2TOOLS 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 not running with  a locked baud  rate, ensure that  you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baud settings  for that  node in  AB2TOOLS SETUP.   In  ei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/NODEx  setting is correctly specified  when running AB2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the node settings in AB2TOOLS SETUP  are correctly defin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.  If all else fails,  try using DOOR.SYS instead  of DORINFOx.DEF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contains information on the locked baud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is error occurs when a dungeon or lair is entered then it likel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got to  run INSTALL.BAT after  unpacking the Arrowbridge  II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running INSTALL.BA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ion by zero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String Space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/O problem.  Use SCANDISK.EXE  or similar to check  the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(and subdirectories) for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gamedata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2TOOLS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AILY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EDIT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..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5, 11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s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l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asked question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at detection 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.LOG .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command 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configuration updates 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transfer 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.ABR ..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ing host routing 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a league 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sting 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ing .......................................................11, 14,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s 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mail on Hold 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.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NET 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sites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sts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.ABR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editor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3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.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s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