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͸�ͻ�ͻ   ��͸ �       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ͻ�͹�͹   ��ͻ�θջ ɸ�͹ջ�ͻ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 �      � �  � � � � �� 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ͼ�ͼ  �   ��ͼ Ⱦ ��ʾ�ͼ ��ͼ�ͼ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�   �             �             ���   ���   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  � ��    ��������� �             �  ���  �  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        �     ����  ����    �       � 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��  �  ��       �     �  � � ��     �       � �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�          �����              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����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  �    �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 ������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  �    �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    �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9 Infinity Software / 689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s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# Le Menu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  ]����[       The Introduction Of Death  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I ]����[     That All Important Disclaimer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Section III ]����[          Le Archive Listing      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V ]����[  System Requirements / Installation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V  ]����[   Command Line Options / SysOp Keys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VI ]����[ Experiencing Displeasure? Contact Us! ]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safety, this program has bee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d not to devirginize virgi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Magic 8-Ball is for anyone who cares to see it. No coars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dity, no gratuitous sex scenes, no violence, no blood, and no gor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f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�]��[ Section I: The Introduction of DEATH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our little door of joy! Just what is Ask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all about? Well, it's a simulation of one of those magic 8-b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t any toy store in the world. Just ask the Magic 8-Ball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future, and it'll answer! Wow! Let's see what else this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 for ALL major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colorful and easy interface with all sorts of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mations and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d best of all, it's FREEWARE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��[ Section II: That All Important Disclaimer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89 Studios, safety is our first priority (making quality second..heh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nce we can't afford expensive lawyers, here's our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virus free. Unfortunately, tha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You see, people might like to fiddle around put little goodi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in turn, make us look bad. Yes, people can be THAT 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This forces us to provide this program AS-IS without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. We're not responsible for what these people do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pure archive, feel free to download one from our web site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!). If you do encounter a virus and bring it to our atten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offer our condolences, or maybe a Hallmark(tm) sympathy c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�]��[ Section III: Archive Listing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.EXE - This i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That's what you're reading,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is where we list updates to the progra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- That all important setup program. Run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UP.DOC - In case our installation section confuses you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LL.CFG - This is created after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- Use this if our command line options ar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- A sample batch file...base yours off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Our description file...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Oh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by our web page for a purified archive (blessed by Reverend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y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alk about sna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]��[ Section IV: System Requirements / Installation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/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n't fancy. Any run-of-the-mill 286/386/486 and above will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aw. The only people who WILL have problems are Apple users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n't even real computers anyway. Here's what we sugge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has a lot of animation in it, so a modem with a spe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is goo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apabilities are a must. What good is a door without an over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lor? It's 1999, folks...this shouldn't be too much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his isn't Half-Lif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additional help, take a look at DDSETUP.DOC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EXE. You'll see a screen that says "Enter the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" in the space provided, type 8BALL.CFG. (If you run a multi-no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8BALL2.CFG for node 2, 8BALL3.CFG for node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in your info. Simple stuff. Press F1 for help, F2 for a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3 to save. All of this is at the bottom of the screen, of cour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 that you use the pick list for options to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10 to exit. 8BALL.CFG (or 8BALL#.CFG) SHOULD be cre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f it doesn't, run SETUP.EXE again and do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AMPLE.BAT to fit your BBS. Here'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D\DOORS\8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SKME.EXE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hange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o the Ask The Magic 8-B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tarts the .EXE. /P followed by the path to your drop fil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ath Masters or Usurper, you can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other command line letter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before the /P comman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.EXE /E /B38400 /C1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��[ Section V: Command Line Options / SysOp Keys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?"   Get the list of command 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Bxxxxx"   This tells ASK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8B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ASK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ASK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ASK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ASK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8BALL.CFG file (8BALL1.CFG, 8BALL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ASKME.EXE to use 8BALL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ASK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'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ASK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CATS HO! The Omnipotent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This controls the status bar hel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Press this if you want to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- Adds 5 minutes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- Subtracts 5 minutes from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This kick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]��[ Section VI: Experiencing Displeasure Or Discomfort? Contact Us!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bout how much we suck, or how much we rock! We love feed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s us. You can reach us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 our homepage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(try my good-ass soufle!) - Programmer /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(has a gambling problem) - Writer / Ide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dicate this program to: Chris's dad...he looks like Christopher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permanent smile and drives a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v1.72 - Call it the Mortal Kombat of quote doors. Ge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e of SWANK with Dr. Swank Sez! Features 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nd over 100 quotes. Almost TO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...a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ANSI v2.01 - A snazzy freeware ANSI gallery.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over 50 AN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! The Wanted File Door v1.0 - A snazzy FREEWARE wanted fil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9 Studios - We'd rather be whitt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