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       ������� ����� ������� ��� 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 � ����� � ����� �� �� � ����� � ��� � � �����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����� ����� ����� � �� �� � ��� � � ��� � � ��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          ������� 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XP-Signer Pro v1.52 fuer Crosspoint (c)1996-98 by Michael Sei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Ein ACRONSOFT-PRODUCTIONS-Programm - Alle Rechte vorbehalt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XP-Signer Pro Der Signaturengenerator fuer Crosspoi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Version 1.5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(c)1996-1998 by Michael Seither, Am Hilschberg 6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D - 66976 Rodalbe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</w:t>
      </w:r>
      <w:r>
        <w:rPr/>
        <w:t>14.02.199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Shareware-Vers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e Datei enthaelt die Bedienungsanleitung zu XP-Signer V1.52 P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sowie die Hard- und Softwarevoraussetzung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ebersicht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leitung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rd- und Softwarevoraussetzungen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areware-Software-Lizenz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 und Kontakt zum Autor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arantie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P-SIGNER installieren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arlinemodul installieren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en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dienung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rdate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cial THX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story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mierumgebung/Warenzeichen &amp; Copyrights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# = Eine �nderung der Dokumentation im Vergleich zum Vorg�n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Einleitu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 hat sich nicht schon einmal darueber geaergert, dass man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int nur eine einzige Signaturschablone fuer oeffentliche so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s hat ? Mal davon abgesehen, dass man sich verschie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ppen fuer verschiedene Bereiche anlegen kann, was aber immer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m ziemlichen Aufwand verbunden ist, und man dann auch immer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ine* Signatur festgelegt ist. Das war eigentlich der Grund, wesha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mir vor einiger Zeit dieses Programm geschrieben habe. Wie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 so ist, zuerst fuer den Eigengebrauch und nach und nach auch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 Leute, die das Teil mal bei mir gesehen hatten und denen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iel. Natuerlich bekam das Programm im Laufe der Zeit auch immer 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die es, meiner und anderer Leute bescheidener Meinung n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*dem* Programm machen, wenn es um die Auswahl von Signatur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int geht. Doch jetzt genug geredet; Da du dieses Dokument li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echtest du mit Sicherheit auch mal erfahren, was das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tlich kann. Die primaere Aufgabe von XP-Signer ist es, wi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chon sagt, die mit Crosspoint geschriebenen Mails mit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 zu verstehen. Allerdings legt sich XP-Signer da nicht nur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gentliche Signatur fest, sondern uebernimmt gleichzeitig noch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abe, eine Mail sowohl mit einer Tagline als auch mit einem Ori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versehen, wodurch eigentlich der komplette relevante Teil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-Footers abgedeckt wa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Hard- und Softwarevoraussetzungen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 oder besserer Prozessor (empfohlen: 80386-40 MHz oder me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-Grafikka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. 350 bis 550 Kb freier konventioneller Speicher (je mehr Eintrae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eren desto mehr Speicher wird geforde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 oder be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int V3.11 (Sollte auch mit V3.10 laufen, habe ich aber nicht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konnte deswegen auch nicht testen. Falls es laeuft bitte N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hareware-Software-Lizenz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-SIGNER ist weder 'Public-Domain' Software noch freie 'Free' Softwa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-SIGNER ist ein Shareware-Programm. Es muessen deswegen fol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kte vom Anwender akzeptiert und auch eingehalt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1-) Gueltigk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folgenden Bedingungen sind fuer jeden Anwender von XP-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nd. Anwender ist, wer XP-SIGNER mindestens einmal benutz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2-) Pruefungsfr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 Anwender der Shareware-Version von XP-SIGNER hat das Re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-SIGNER 21 Tage lang kostenlos zu nutzen und auszutesten. In die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t soll der Anwender herausfinden, ob das Programm seine Ansprue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uellt und er es fuer seine Zwecke einsetzen kann. Die Frist begi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dem Tag, an dem der Besitzer einer Programmkopie Anwender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ehe Pkt. -1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3-) Nutzung nach Ablauf der Pruefungsfr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 Anwender, der das Programm nach Ablauf der Pruefungsfr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hin benutzen will, muss sich registrieren lassen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ung des Programms nach Ablauf der Pruefungsfrist ist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4-) Umfang der Shareware-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hareware-Version von XP-SIGNER besteht aus folgenden Datei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EXE...Hauptprogramm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INI...Initialisierungsdatei (siehe Dateieintr�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SIG...Beispieldatei fuer versch. EM-Signatu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NMS...Beispieldatei fuer versch. NM-Signatu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ORG...Beispieldatei fuer versch. Ori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TAG...Beispieldatei fuer versch. Tag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MAK...Beispieldatei fuer versch. Areasignatu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TEA...Beispieldatei fuer versch. Tea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DOC...Diese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.REG...Bestellform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CREATE.EXE...Programm zur Erstellung einer Area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5-) Kopieren der Shareware-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der Besitzer einer Kopie der Shareware-Version hat das Rec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wird dazu sogar ausdruecklich aufgefordert, XP-SIGNER belie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 zu kopieren und weiterzugeben. Es muessen dazu aber alle 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genanntem Punkt aufgefuehrten Dateien vollstaendig und unveraend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6-) Weitergabe des Progra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eitergabe des Programmes in einer einzelnen komprimierten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zulaessig, solange alle unter Pkt. -4- genannten Dateien i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zelne Datei komprimiert oder sonst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7-) Vorbe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utor, Michael Seither, behaelt sich alle Rechte an dies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und allen seinen Programmteilen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Registrierung und Kontakt zum Autor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 zur Version 1.30 waren alle Versionen von XP-Signer al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klariert, aber eigentlich als Freeware zu bekommen, da ich ledig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freiwillige Spende wollte. Da dieses aber von den meisten Us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ignoriert wurde, und ein gewisser User es mit seinen Ansprue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was uebertrieben hat, ist XP-Signer ab der Version 1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kostenpflichtige* Shareware ! Alle, die bis dato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skey erhalten haben, koennen mit diesem natuerlich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hin das Programm benutzen und muessen selbstverstaendlich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zahlung leisten. Glueck gehabt, Jungs.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alle anderen sind ab sofort obige Sharewareregeln bindend. Um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was zu fossieren, habe ich auch den Rechenalgorythmus fuer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hinweis etwas modifiziert, d.h. dieser Hinweis erscheint j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fters. Jedoch habe ich *noch* immer auf solchen Bloedsinn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teschleifen, auch solche die man abbrechen kann, verzi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Key gibt es ab sofort fuer DM 5.55.- bei m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inen Registrierungskey zu bestellen ist das beilieg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ellformat(XP-SIGN.REG) an mich zu senden. Entweder auf dem Postw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per Fax. Die Registrierung ueber die im Programm eingeba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 funktioniert natuerlich auch noch weiterhin. Falls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mit Dieser bei mir registriert wird, so erbitte ich mir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ueberweisung mit Angabe des Verwendungszwec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e Adresse lautet: Michael S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 Hilschberg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6976 Rodal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ail: acron@hpi.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x: 49-6331-174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Z: 54250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Nr: 140050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Key wird von mir grundsaetzlich per Routing ueber das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ndet. Eine Versendung ueber den Postweg lehne ich kategorisch ab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erlich bin ich auch immer fuer Verbesserungsvorschlaege zu ha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e momentane Adresse im FidoNet lautet 2:245/6801.42. Da sich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er jederzeit aendern kann, waere die Benutzung einer aktu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iste nicht das Schlechteste. ;-) Was bringt eigentlich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. Mal von dem schlechten Gewissen, welches ihr dann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hr haben muesst, abgesehen, hat das Programm in der unregistrie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ein klitzekleines Manko. Ein voellig selbstaendiges Arbeite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oeglich, d.h. die Autorunfunktionen sind sowohl fuer den NM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fuer den EM-Bereich vollstaendig deaktiviert. Weiterhin is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ale Anzahl der Areasignaturen auf zehn begrenzt und das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ganz schoen mit einem Sharewarehinweis ner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Garanti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des Programms XP-Signer erfolgt auf eigene Gefahr.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 kann unter keinen Umstaenden fuer Schaeden, die durch die Benutz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XP-Signer entstehen haftbar gemacht werden, seien diese materie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aterieller oder sonstiger Natur. Ich uebernehme keinerlei Garant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Verpflichtungen fuer den Gebrauchswert dieses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GEBRAUCH DIESES PROGRAMMES GESCHIEHT AUSDRUeCKLICH AUF EIGENE GEFAH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behalte mir das Recht vor, jederzeit sowohl die Funktionen wi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Gestaltung von XP-Signer zu ae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XP-SIGNER installiere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XP-Signer in Crosspoint zu installieren, ist etwas Aufwand noet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 allerdings jetzt schon bei der Laenge dieses Abschnittes blass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icht wird, dem sei versichert, dass es schlimmer aussieht als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rklichkeit ist. &lt;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es noch immer neue User von Peter Mandrellas grossartig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programm gibt, gehe ich die Installation jetzt mal Schritt fu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itt durch. Als allererstes muss die Umgebungsvariable fuer XP-S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etzt werden. Dieses kann entweder permanent durch einen Eintra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atei Autoexec.bat erledigt werden, bzw. Ueber einen entspre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ag in einer Startdatei zu Crosspoint, was ich an dieser 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fehlen wuerde. Es ist dafuer noetig die Umgebungs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XP=C:\DFUE\XP (oder wo immer euer Crosspoint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etzen. Ohne diese Variable funktioniert XP-Signer nicht ! Ich moech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eser Stelle noch darauf hinweisen, dass XP-Signer ledig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berprueft, ob diese Variable gesetzt wurde, und nicht ob sie kor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etzt wurde. Das Programm wird bei einem fehlerhaften Eintrag zw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funktionieren, allerdings wird dann kein Origin geschrieben. 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u spaeter mehr. Als naechstes sollte im Crosspointverzeichnis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verzeichnis fuer XP-Signer angelegt werden, in das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gelieferten Dateien von XP-Signer zu kopieren sind. Jetzt sollten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intverzeichnis saemtliche Signaturschablonen (Die Datei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.XPS &amp; PRIVSIG.XPS) entsorgt werden. Es ist jedoch nich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ickteste, wenn man diese Dateien sofort loescht. Am Besten ist 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man ihnen neue, unverfaengliche Namen gibt, wie z.B. *.XP_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ies erledigt ist, koennen wir uns an die Arbeit in Cross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en. Es ist wohl jetzt auch schon jedem die Initialisierungs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fallen, die dem Programm beiliegt. Um die koennen wir uns spa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emmern, da alle Eintraege momentan den, automatisch im Progra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stgelegten, Startvorgaben entsprechen. Nun muessen wir XP-Sign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internen Editor von Crosspoint einbinden. Wer einen andere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utzt, hat mit Sicherheit soviel Erfahrung, dass er das auch oh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fe erledigen kann. Ich kann dazu nicht mehr sagen, da ich selbst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n Editor von Crosspoint vorziehe. Um XP-Signer in den inter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zu installieren muss 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-&gt; EXTERN -&gt; EDITOR folgendes eingetrag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 *xp-sign\xp-sign.exe $FILE     KByte: 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er wo immer ihr das Programm hinkopiert ha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beachte bei der Einbindung den Stern vor dem eigentl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n. "Aelteren" Benutzern von Crosspoint ist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fahrensweise schon bekannt, aber fuer die Neuuser noch mal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laerung: Das Zeichen bedeutet lediglich, dass Crosspoint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beitung der Mails seinen eigenen Editor benutzt und danach das 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ne Programm aufruft. Der Stern muss also unbedingt dort ste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Verwendung einer Bat-Datei muss XP-Signer das erste, in der Dat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tartete, Programm sein. Bei mir sieht das z.B. folgendermassen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-EDI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-SIGN\XP-SIGN.EXE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zt muessen wir noch den Originshuffler von XP-Signer in Cross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binden. Dazu muss 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&gt; BOXEN -&gt; EDIT -&gt; NAME -&gt;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uffle: Origin.xps" (Natuerlich ohne Anfuehrungszeichen) einges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Dieses ist natuerlich bei allen Boxen zu machen, f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eichzeitig mehrere Netze bezogen werden. Als allerletztes muessen j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die Schablonen von Crosspoint an XP-Signer angepasst werden. Da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s in saemtlichen  Schablonen fuer oeffentliche Nachrichten das Mak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PS-EM eingetragen werden und zwar in der ersten Zeile. I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blonen fuer private Nachrichten muss in der ersten Zeile das Mak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PS-NM stehen. Und das war es dann auch schon. Ab der Version 1.30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XP-Signer dieses Makro abgefragt und nicht mehr, wie in a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en Versionen, das Vorhandensein eine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Tearlinemodul installiere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der Version 1.51 hat XP-Sign auch ein Tearlinemodul, wel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schliesslich auf Shufflerbasis aufgebaut ist, d.h. es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Tearline gew�h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en Tearlineshuffler zu installieren muss XP-Sign i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angsfilter eingetragen werden. Dazu wird 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&gt; Boxen -&gt; Edit -&gt; Diverses -&gt; Ausg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th&gt;\xp-sign.exe $PUFFER /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tra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k�nnen noch die Parameter /LOG und /CHECK ueber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der Parameter /LOG uebergeben wird, dann wird von XP-Sig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sen Stammverzeichnis die Datei xp-sign.log erstellt, in de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nderungen im Puffer protokolliert werden. Wenn der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ECK uebergeben wird, so wird xp-sign keine Aenderung am P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nehmen, sondern lediglich einen temporaeren Puffer erzeu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anschliessend gepruef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earlineshuffler darf nicht bei Mails angewendet werden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Groesse von 0 Bytes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Dateie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datei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ignaturdateien (*.SIG  &amp; *.NMS) von XP-Signer sind relativ einf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baut und koennen deswegen auch mit jedem x-beliebige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beitet werden. Eine Signatur beginnt immer mit dem Eint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IGNATUR, gefolgt von einer Nummer. Diese Nummer ist zwar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ingend erforderlich, aber zur besseren Uebersicht nicht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lechteste. Nach diesem Eintrag kommt die eigentliche Signatur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der Version 1.50.1 aus einer unbeschr�nkten Anzahl von Zeilen best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, gefolgt von dem Eintrag #END. Die maximale Zeilenanzahl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iglich vom vorhandenen Hauptspeicher begren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IGNATU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Tsch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IGNATU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 L8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habe fuer diese Datei noch immer keinerlei Sicherheitsabfra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programmiert, und ich weiss auch noch nicht, wie das Programm 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wei aufeinander folgende #End-Zeilen reagieren wuerde. Die Bearbeit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Datei bleibt also der Intelligenz des Anwenders ueberlassen.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so, bevor ich das vergesse, die Datei XP-SIGN.SIG enthael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n fuer oeffentliche Mails, waehrend in der Datei XP-SIGN.N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Signaturen fuer private Mails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ignatur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Datei XP-SIGNER.MAK koennen fuer verschiedene Areas verschie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n, Taglines und Origins vorgewaehlt  werden. Dieses kann sowo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r einzelne Areas wie auch fuer einzelne Personen ausgefuehrt werd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uch einiges an Tipparbeit zu ersparen, habe ich das Programm M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gefuegt. Dieses liest die Areaindexdatei von Crosspoint aus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llt eine Arealiste fuer XP-SIGNER. Ich moechte aber noch darau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weisen, dass die eventuell schon vorhandene Makrodatei XP-SIGNER.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 ohne Warnung ueberschrieben wird. Die Makrodatei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ndermass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&lt;Area&gt;;S=&lt;Signatur&gt;;T=&lt;Tagline&gt;;O=&lt;Origins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Der Name der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muss XP-SIGNER mit seinem Initmakro in der Mail ueberg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, d.h. in der ersten Zeile der Mail muss nach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makro entweder der Name der Area bzw. Der Name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aengers stehen. Fuer meine oeffentlichen Quoten benut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h das Initmakro $XPS-EM$BRETT, wobei z.B. fuer di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int.ger dann das Makro $XPS-EM/FIDO/CROSSPOINT.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P-SIGNER uebergeben wird. Dieser sucht nun in se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rodatei nach einem entsprechenden Eintrag und benu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ort gefundenen Daten fuer dies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: Die Nummer der Signat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dem XP-SIGNER ein zur Mail passendes Makro gefu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, wird die hier angegebene Signatur vorgewaehlt. Fuer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int.ger steht bei mir z.B. S=1, d.h. die ers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 aus meinen EM-Signaturen wird standardmaess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ktiert. Falls hier eine Null eingesetzt wird, so wi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Signatur entweder per Zufallsgenerator ausgewaehlt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erste Signatur wird selektiert, je nachdem wie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trag der Inidatei ist. Doch dazu spaeter mehr. Falls der h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getragene Wert die Anzahl der tatsaechlich vorhand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n ueberschreiten sollte, so wird der Wert auf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: Die Nummer der Tag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au das Gleiche wie bei den Signaturen, jedoch betreffend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: Die Nummer des 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bes Spiel wie bei den Signaturen, jedoch betreffend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 komplettes Makro fuer die Crosspoint.ger sieht also folgenderma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/FIDO/CROSSPOINT.GER;S=1;T=0;O=1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moechte noch darauf hinweisen, dass zwischen den einzelnen Komponen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Leerzeichen sein duerfen und das saemtliche Strichpunkte gese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n muess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natur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fuehrung erfolgt genau wie oben beschrieben, allerdings m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tatt dem Makro $XPS-xx$BRETT eines der Makros $XPS-xx$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PS-xx$PSEUDO, $XPS-xx$VORNAME oder $XPS-xx$NAME benutz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ist auch eine Kombination aus diesen Makros moeglich, 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XPS-xx$BRETT$PSEUDO, jedoch darf das gesamte Makro eine Laenge von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chen nicht ueberschreit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d.R. Alternativ zu dem Makro $BRETT kann auch das Makro $AREA benu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welches um einiges kuerzer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Datei XP-SIGN.TAG werden standardmaessig die Taglines eingetra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ach der Signatur an die Mail gehangen werden sollen. Es hand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dabei um eine reine Textdatei, die mit jedem beliebige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beit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he Taglines, jedoch nennt sich die Datei XP-SIGN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datei XP-SIGN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Inidatei werden saemtliche Voreinstellungen des Progra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genommen. Standardmaessig entsprechen diese Eintraege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klarationen, die auch schon im Programmcode verankert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in dieser Datei Kommentare gemacht werden (zur besseren Uebersich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muessen Diese mit den Zeichen "[", "#" oder ";" beginn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MSignatur     = Der Name der Datei aus der XP-SIGNER die Signaturen fu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M's les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iesr Eintrag fehlt, so wird standardmaessig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 XP-SIGN.NMS verwendet. (Wenn diese Datei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ch fehlt, dann habt ihr ein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ignatur     = Der Name der Datei aus der XP-SIGNER die Signatu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er EM's les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ieser Eintrag fehlt, so wird standardmaessig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 XP-SIGN.SIG verwendet. (Wenn diese Datei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ch fehlt, dann habt ihr ein Probl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        = Der Name der Datei aus der XP-SIGNER die Taglineli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llen soll. Wenn dieser Eintrag fehlt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maessig die Datei XP-SIGN.TAG verwend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iehe EMSignat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File     = Der Name der Datei aus der XP-SIGNER die moeg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s bezieh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ieser Eintrag fehlt, so wird standardmaessig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 XP-SIGN.ORG verwendet. (sieh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file       = Der Name der Datei aus der XP-SIGN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eglichen Tearlines bezieh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ieser Eintrag fehlt, so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ndardmaessig die Datei XP-SIGn.TEA verwende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ieh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Sig     = &lt;Yes/No&gt; Signaturen werden bei YES direkt nach 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"vorgeschuffelt". Ansonsten wird die er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fundene Signatur selek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Tag     = &lt;Yes/No&gt; Es wird sofort per Zufallsgenerator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line ausgewaeh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Org     = &lt;Yes/No&gt; Ein Origin wird vorgewaeh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NMShuffle   = &lt;0..x&gt; Mit diesem Eintrag kann eine maximale Begrenz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, beim Shufflevorgang zu beachteten, NM-Signatu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stellt werden, d.h.  wenn ihr z.B.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datei habt, in der die ersten vier Signatu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er die "Allgemeinheit" gedacht sind, und die fol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n sind immer nur fuer spezielle Leute, da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(bei dem Ini-Eintrag 4) auch nur die ersten v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en *vorgeshuffelt*. Waere doch ziemlich peinlic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ihr an einen guten Freund eine NM schickt und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tur "Bis heute Abend, Schatzi" in der Mail ste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bt. ;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EMShuffle   = &lt;0..x&gt; Desgleichen wie zuvor beschrieben, jedoch EM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reff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weis: Der Eintrag 0 gilt bei diesen zwei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 Deaktivierung derselbigen, d.h. alle Signatu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beim Shufflevorgang beachtet. Falls ein Eintr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anden sein sollte, der die maximale Anzahl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tsaechlich vorhandenen Signaturen uebersteigt,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der Wert ebenfalls auf 0 gesetzt 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RunNM      = &lt;Yes/No&gt; XP-SIGNER sucht sich bei aktivierten Shuffl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ine Daten fuer die NM aus, finalisiert die Mail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ndet sich selbstaendi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kein Shuffling eingestellt wurde, so wird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 gefundene Signatur und die erste Tagline benutz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HTUNG: Dieses ist *nur* in der registrierte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eglich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RunEM      = &lt;Yes/No&gt; Desgleichen wie zuvor beschrieben,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reffend EM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TagLine     = &lt;Yes/No&gt; Mit diesem Eintrag kann festgelegt werden, o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P-SIGNER ueberhaupt eine Tagline an di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haengen soll. Dieses Feature wurde von ein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n gewuenscht, die lieber einen anderen Shuffler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 von XP-SIGNER benutzen moe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HighLight   = &lt;Yes/No&gt; Taglines werden hervorgehoben dargestel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Char       = &lt;*/_&gt; (Oder jedes andere gewuenschte Zeichen) Mit dies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 werden die Taglines hervorgehoben. In XP 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 afaik nur mit den Zeichen "*" und "_" moeglich (M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ASCII-Zeichen #1 ausser Acht gelassen), es koen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er auch andere Zeichen &lt;die-dann-keinen-Sinn-ergebe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setz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Sign    = &lt;diverse Zeichen&gt; Saemtliche Taglines, die mit den hi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setzten Zeichen beginnen oder enden,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nicht*  hervorgehoben dargestellt, selbst we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HighLight aktiviert ist. An meiner Voreinstell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lte man hier besser nichts aendern. ,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al koennen zwanzig Zeichen eingetrag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()&lt;&gt;{}[]/\|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= &lt;0/1/2&gt; Farbauswahl fuer XP-SIGNER; 0= blau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tergrund, 1= tuerkisfarbener Hintergrund, 2= schwarz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tergrund (XP-Style!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 im Programm: Schwa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Line     = &lt;Yes/No&gt; Zwischen Signatur und Tagline no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erzeile einfuegen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ine       = &lt;Yes/No&gt; Zwischen Tagline und Tearline noch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erzeile einfuegen 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ntries    = &lt;Yes/No&gt; Mit dieser Funktion wird eine alphabetis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rtierung der Tagline- und Origineintraege vorgenomm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s ist bei sehr grossen Listen nicht gan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praktisch, da man dadurch einen Eintrag schne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en kann. Allerdings kostet so eine Sortier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der etwas Rechenzeit und deswegen ist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MOrigin    = &lt;Yes/No&gt; Auch bei Netmails wird ein Origin an di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etz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einstellung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Bedienu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Programm selbst koennen mit der Tabulatortaste (Alternativ der Ma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erschiedenen Listen gewaehlt werden. Die in der Statusze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zeigten Kurztasten waehlen per Zufallsgenerator einen entsprech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ag aus und selektieren Diesen. Mit der Taste F9 wird automati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Registrierungsmail an mich erstellt, die Taste F10 speicher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aktive* Liste in die entsprechende 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ruecken der Einfg-Taste kann eine neue Tagline bzw. ein n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manuell eingegeben werden. Eine neue Tagline oder Origin wird d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sogleich fokussiert. Das Eingeben der Signatur wurde bei d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0 entfernt, da ich daf�r auch noch ein Editormodul ben�tigt h�tte.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 aber keinen Editor f�r XP schreiben wollte, weil mir der int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-Editor zusagt, gibt es eben in diesem Programm keinen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Druecken der Enter-Taste (oder Alt-O)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ch Betaetigung des OK-Schalters mit der Maus werden die gewaeh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aege in die Mail geschrieben, mit der Taste ESC bzw.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uchschalter........na was wohl.  Mit Tastenkombination ALT-E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in der gerade aktiven Liste, der gerade markierte Eint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ert werden kann. Die entsprechenden Funktionen beduerfen wo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r weiteren Erklaerung. Wie ihr sehen koennt, war das Einbinden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s mehr Arbeit als die eigentliche Bedie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tarda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 der Version 1.50.1 versteht XP-Signer auch das Makro $STARDATE,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in allen Mails die aktuelle Sternzeit gem. den UFP-Richtlinien v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.01.2162, eingesetzt werden kann. Den entsprechenden Text zu die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linie k�nnt ihr bei mir anfordern. Nur mal so zur Anmerkung;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P-Richtlinie st�tzen sich auf einer recht plausiblen Theori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ail (eMail: zeframe@dcs.warwick.ac.uk), der dar�ber oft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e im Internet verfa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Special Thx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in erster Dank geht an alle Mitglieder des PSNets, die mich mit ih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munternden Art immer wieder zur Verzweiflung treiben. ;-))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kes Thx auch an alle Betatester, die ich hier nicht im Einzel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f�hren will, fuer die grossartige Betatestarbe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ke auch an die Schreiber der Pascal.ger und TV.Pascal.ger, die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mals helfen konnten. Ein ganz dickes Thx geht hier besonders an Ho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�mer, dessen Fachwissen mich immer wieder zum staunen bringt. 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naechstes moechte ich Peter Mandrella fuer ein grossarti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programm danken, das hoffentlich niemals im Windows-S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chwind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 ganz grosses Danke geht an die netten Herren von der Parkbrauerei-A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ich mit ihrem genialen Saftangebot immer wieder zu Hoechstleist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tacheln. Gleiches gilt auch fuer die Damen und Herren der Fa. Die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hin danke ich den Mitgliedern der Musikgruppen Galliano, Head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er Joe Sheppard Show, bei deren Musik mir immer wieder n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eglichkeiten einfielen, um diverse kleine Problemchen zu loesen. 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als Letztes moechte ich noch dem freundlichen Menschen danken,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 langer Zeit zu der Einsicht kam, das man Naturprodukte au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rehter Form geniess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Histor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1:          Eine gequotete Tagline wird nicht mehr als Tag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se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 Datei nochmals ue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a - 1.10c: Internal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:          Ini-Datei ergaenzt -&gt; Parameter koennen nicht mehr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mandozeile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n Tasten Home/End (Pos1/Ende) kann jeweils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ste/Letzte Eintrag in der Liste gewaehl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saetzlicher Eintrag "FastRun" ergaenzt, um a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n standardmaessig shuffeln zu koennen (oh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Proggy sofort zu beend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saetzlicher Eintrag Color, um die Farbpalette zu aend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lines koennen auch normal und nicht nur hervorgeho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gestell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vorhebungsmoeglichkeitenzeichen (hmmm, nettes Wor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ann frei bestimm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saetzlicher Eintrag EmptyLine, um zwischen Signatur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line auf Wunsch auch noch eine Leerzeile zu setz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elles Erstellen von Signaturen, Taglines und Ori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egli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ichern von Signaturen, Tag- und Origin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a:         Bei einer fehlenden Originindexdatei brach das 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einem Laufzeitfehler ab und schrieb weder Signat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ch Tagline oder Ori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lte/Muesste/Duerfte jetzt behoben sein. *O*;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0 :         Origins koennen auch bei NM's gesetz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rwahl einer NM-Signatur moe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1 :         Komplette Trennung von NM's und EM's integrie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ktivierung der Originliste bei N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gaenzung einiger praktische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kleinerung des Programms durch unkomplex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erung ;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plettes Preview der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2:          Fehler in der Sortierroutine behob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hler, der bei zweimaligem Druecken der End-Ta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ftrat, 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0 Pro:      Deaktivierung der Taglinefunktion moegl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n, Taglines und Origins koennen fuer jed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ennt vo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1 Pro:      Fehler bei unterschiedlichen Laufwerksangaben be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0 Pro:      Graudialog auf Schwarz ge�ndert, um eine bess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passung an Crosspoint zu erreich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Programm l�uft jetzt auch im 43-Zeilen-Mod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date integrie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nummer bei NMs wird jetzt einget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1 Pro:      Tearlinemodul implemen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2 Pro:      Tearlinemodul �berarbei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Programmierumgebung/Copyrights/Warenzeichen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ER ist Copyright von Michael Seither - AcronSoft Pro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P-SIGNER wurde geschrieben mit Borland-Pascal 7.0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-Assembler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rland-Pascal ist Produkte/Warenzeichen/Copyright der Fir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osspoint ist Copyright/Warenzeichen von Peter Mandrel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