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reme Doorkit v2.20  -  by Nate Case [nd@kracke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emonic BB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(xdoor) is a door driver kit  for Turbo Pascal 7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is 6.0, then I'm really sorry - you should real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7.0.  XDoor was designed to let Pascal programmers (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perienced) create and develop BBS doors.  It was  created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tool to be used, but also very capable and advanced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further development capabilities,  I included th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XDoor.  Feel free  to modify it in anyway you can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sion 2.20,  it should now compile  and function unde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/2 for OS/2.  Note that this hasn't been tested very wel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uld possib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Fossil Driver support (this means it will work with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that use a telnet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ilt in ANSI/Avatar driver (you don't need ANSI.SY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ime slicing for Dos, Windows, OS/2, Desqview, Doubledos,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for DOOR.SYS, DORINFO#.DEF, and VIVID#.SYS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nice, cle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simple 4-line config file (no 30 line .CTL files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for ALL com ports an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source code included for ultimat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r doors will run on virtually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treme Doorkit will continuously be updat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nd best of all, it's fre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Unzip TPU.ZIP into your UNITS directory (usually C:\TP\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[optional]  Unzip SOURCE.ZIP to your UNITS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ly do this if you wish to modif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, it's a similar process, but you won't have any T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begin creating onlin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creating your own doors in Pascal, fir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is line in your "Uses"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XDoor;  { Plus any other additional units you wish to 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imply call "InitDoor;" in the near fron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"InitDoor;", it's a good idea to chang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integer values with XDoor.  (see variabl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X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Name  := 'MYDOOR.CF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:= 'Elf Do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your door programm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XDoor configurable variable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will attempt to read in a .CFG file wh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itDoor;" has been made.  A sample  .CFG file  ("DOOR.CFG"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cluded.  The .CFG fil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1]  Drop File Type: 1 = VIVID#.SYS, 2 = DORINFO#.DEF, 3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2]  Path to BBS drop file (just the path, not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3]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4]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ines beyond the 4 required configuration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are not limited to just 4 configuration lines;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EASILY modify the source to read in an extra line or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door's use.  If you need help with this,  see "Contacting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Output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raw string to remote AND loca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raw string to remote AND local ends, goes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locally/remotely, parsing pip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locally/remotely, parsing pipe codes, with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tring to remot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tring to remote screen only, plus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tring to local side only, parsing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tring to local side only [+ansi], with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to next line on screen (just writes cr and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(col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local and remote foreground text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(col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local and remote background text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(fg, bg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both foreground AND background color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cursor position in memory for next restoreCurs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cursor position saved previously by sav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Up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up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Down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down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Left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left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Right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right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osX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specified column, not ch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osY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specified row, not chang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otoXY(x,y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ursor position to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remote and lo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line from cursor position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ile(fname: string; mor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textfile/ansi screen to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ame   : File name to display;  if no extension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xtension of ".AN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  : If set to true, XDoor will pause every 23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More?" prompt.  See variables section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   : This file *CAN* contain PIPE color codes, and show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ar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Input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user or local user pressed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one character locally/remotely and returns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PauseStr variable, then waits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def: String; Len: Byte;  InputBG: Boolean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input;  returns string user/sys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    : Default string,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    : Maximum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BG : If "true", XDoor will use the set Inpu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ich is "inputColor", se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(def: Boolea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 yes/no horizontal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    : Default value.  If set to "true", then the yesNo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tart out with "Yes" selected; if set to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it will start out with "No"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: yesNo returns TRUE if they  chose YES,  and 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chos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: See variables section on changing the Yes/N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scellaneous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F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curren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door driver, reads .CFG file, opens com por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ef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mount of time (in minutes) the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ar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/Disables status ba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gu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no carrier is detected (connection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'beep' sound on both local and remot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File(fName: String; numLin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a text file to specifie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ame   : Text file name to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ines: Number of lines to trim file to.  trim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lines starting at the TOP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m it to the specified  length. 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less lines than 'numLines',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: This procedure  is EXTREMELY useful 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oneliners, walls, etc.  With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append the line to  the file,  then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own one less line.   Look at "ONELINER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XDoor archiv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Write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to the door log file, and creates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String/Integer/Boolea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lobal variables can be changed in your code.  M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hanged *BEFORE* calling "InitDoor;", such as doo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Name, and any other variable that is requir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Name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name, defaults to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name, this is displayed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ChatF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foreground color for the SysOp; default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Chat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background color for the SysOp; default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hatF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foreground color for the user; default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hat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background color for the user; default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background color; default 1 (dark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Dark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dark colored info on status bar;  default 8 (dark 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Norma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normal colored info on status bar; default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righ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bright colored info on status bar; default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tatu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tatus bar?  Set this *BEFORE* calling InitDoor;  default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tr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display string; shown when "pause;"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Str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displayed for the "more?" prompt durin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for input;  default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eStr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shown when the user has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Tim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inutes user is allowed to idle, before inact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Str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shown when the user is inactive for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Str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nt to user when he/she is kicked out of the door (alt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Str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/no" lightbar string.  Displayed when YES is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tr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/NO" lightbar string.  Displayed when NO is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Typ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rop file type;  1, 2, or 3; 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ath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rop file path; 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ariables are set by XDoor and should not be alter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ttempt to change any of these values, or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,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 name,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Loca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last key read was pressed on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read from command line (see command lin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umb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's account #.  Note: Always "0" if DORINFO#.DEF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Handl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's primary name/alias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al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's alternate/real name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cation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city, state; 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ecurity level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au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user online is 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Bau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Phone: 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phone number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day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date of birth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U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last key pressed the up arrow (works local AND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reading arrow keys EXTREMELY easy.  XDoor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code checking for yo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:= In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itUp then out('You pressed the up arrow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Dow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f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Righ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Hom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En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De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ysop Keys are keys that the SysOp can press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ine to perform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: Initialize chat mode, press ALT-C to get out of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K : Kicks user out of the door, and returns him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: Hangs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Z : Displays Online Sysop Key Help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valid command line parameters that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XDo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: local mode (no modem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&lt;node #&gt;       : load nod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&lt;path&gt;         : specify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  : show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oth "/" *AND* "-" will work as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, "DOOR.EXE /L" and "DOOR.EXE -L" will both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- X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re functions/procedures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XMISC unit, it's undocumented,  bu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version  functions,  string manipulation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useful  functions.   To use it,  just add "XMISC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sample doors have been included. 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.PAS - it has a simple example for a lightbar in X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ghtbar is an arrow-key drive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included a sample door that demonstrates how to use X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D#.SYS Drop File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Treme DoorKit supports a new door dropfile type. 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 other doorkits  right now.  VIVID#.SYS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d  Bulletin  Board  System.   Vivid is  currently 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and is also written by me (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(11/10/99): Yes, a lot of time has passed, and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release.  I apologize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 am working on it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specs for the VIVID#.SYS drop file (#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  Description           Example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User Account #        1            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Primary Name          natedogg            Handle/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Alternate Name        Nate Case           Handle/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Location              Vadnais Height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Graphics Code         1                   0=none 1=ans 2=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Minutes left on BBS   45           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Security Level        255          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BBS Name              Viol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Sysop Name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Com Port              2                  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Baud Rate             14400              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Locked Baud Rate      38400               0 f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ser Phone #          (912)923-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User Birthdate        04/0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VID#.SYS drop file as you can see, is very simp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variables that doors  really need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multiple nodes (VIVIDx.SYS). And unlike, DORINFO#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a limit of only 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 are used by many BBS softwares, and they mak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 lot easier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|xx , where XX is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s are numbers 00-23 (16-23 are backgroun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grounds easier, you can also use |B#,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color.  (ex: |B2This is in a gree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 Black           08: Dark Grey         16: Black Background   (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: Dark Blue       09: Bright Blue       17: Blue Background    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 Dark Green      10: Bright Green      18: Green Background   (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: Dark Cyan       11: Bright Cyan       19: Cyan Background    (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: Dark Red        12: Bright Red        20: Red Background     (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: Dark Magenta    13: Bright Magenta    21: Magenta Background (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: Brown           14: Bright Yellow     22: Brown Background   (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: Grey            15: Bright White      23: Grey background    (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"out" and "outln" functions will not parse pip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cout" and "coutln" to write with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coutln('|01H|09ello |01W|09orld|08.'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Question : How much does the Xtreme Doorkit cost for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Nothing, XDoor i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Question : Where can I obtain the Xtreme Doorkit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It's included in the XDoor archive,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Question : Your door kit sucks!  What were you thinki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Question : Where can I find Xtreme Doorki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You can always find the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://demonic.kracked.com (Official Demonic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Question : I have a strange fetish for livestock animal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Door cur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Yes, the Xtreme Doorkit is very ma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Question : When is Vivid comin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I don't know, things have been moving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cipated.  As of now it's about 75%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arely updated] homepage is at http://demonic.net/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Question : How can I contact the author of X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Read the next section entitled "Conta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, comments, bug report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regarding Xtreme Doork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e Case [natedogg aka 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nd@krac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ic BB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Phlash (Demonic P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@xt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