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_______________________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: \   ____      _______  :(__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 __ /    \  (_    /_ :(_  ________ _( ... r e l e a s e . i n f o ..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)___/   \:____:     ____':    (_==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E==)_____:(==)______(==)_______(   woe moddifications presents:   .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duct name/ver : digi-l v1.O1         % &gt;&gt; packaged by: pogue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  u  t  h  o  r : pogue / reapern66    % &gt;&gt; art      by: pogue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lication type : MPE (mystic script)  % &gt;&gt; released on: O2/14/OO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/w requirements : Mystic v1.O6+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_____________ 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 _______________________________(   i n t r o d u c t i o n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this time i got a ami/x styled digi-login MPE for you. This MPE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fine with Mystic v1.O6+. The mpe shows you some info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s if you want to login fast or not. For those who runs a nice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/x mystic kinda board;) Also added a string file in v1.O1.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: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                              _________ _____________________________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_(  i n s t a l l a t i o n   )____________________________ ________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Copy all the files into their own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Example:  c:\mystic\woedigil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hen configure the digi-l in your prelogin.mnu and ad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anything else you have in the prelogin.mnu. Add it, so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like this:  FIRSTCMD/GX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(replace QUICK with C:\mystic\woedigil\quick  so it suits your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The MPE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if you delete the logon*.* files in your /text/ directory,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will work more satisfying. You can also add our WOELST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relogin.mnu, this way you can delete the logon*.* files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I hope you enjoy this mpe aswell as our other mpe's.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 _____________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_______________________ ________(     c o n t a c t i n g  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how can you contact us? well you can contact us on one of the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ys:   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w03@thuglife.org  /  w03@wasted.nu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e???:  pogue@thuglife.org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  :  www.wasted.nu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ftp  :  woe.dhs.org  (port: 54545 - anno login)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: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                        _::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( (c) woe moddifications (woemodding) 2OOO - all rights reserved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                                                                  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