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Fakes V1.2   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iel Kuhn @ 2:2433/120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eses Kapitel is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Dieses Kapitel ist n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Einleitende W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4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Science Fiction - Zukunftsvi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1.7 Eine Mail an den Autor -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onfiguration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Scannen der bereits vorhandenen Nachrichten-Puffer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inbinden in CrossPoint als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Einbinden in CrossPoint bei bereits vorhandenem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Konfigurationsdatei WHOF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3.1 Die m�glich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3.2 Der Befehl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rkennung von Mailer-Registrierung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Diskussion �ber Fehlalarme von Who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Die Datenbank WHOFAK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ist gerade zuf�llig aufgefallen, da� wieder jemand seinen Rea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chselt hat. Als neugieriger Mensch w�sste ich gerne immer, mit wem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tun habe, wenn ich Mails lese und wer nur so tut als o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�erdem interessiert mich, wer alles den gleichen Registrierungscode f�r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oder ein anderes Pointprogramm verwend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genau dar�ber informiert WhoFakes... Man lese und stau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CHTUNG: Bitte beachten, da� WhoFakes _mehrere verschiedene_ Aufgab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inmal erf�llt! Beim Release der letzten Version haben s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Leute beschwert da� Leute mit gleicher Adressen und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lichen Namen als Fakes rausgesucht werden. Das ist eine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Aufgaben von WhoFakes! Erst Doku lesen, dann mo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in mir dessen bewusst, dass Bedenken hinsichtlich des Daten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en k�nnen. Allerdings greift WhoFakes nur auf die Daten zur�ck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Mailschreiber mit seiner Mail 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 Wutausbr�chen gegen eventuelle Fake-User, mich odersonstw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ch Kapitel 3.2 lesen und dabei wieder abk�hlen! Einiges, wa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vermutet hat ganz simple Erkl�r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wird als Eingangsfilter in XP eingebunden und erledig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oFakes unterh�lt eine Datenbank, in der es sich alle Points merk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ail geschrieben haben (Name / Adresse / Evtl. Mailer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 Eingangsfilter durchsucht es eingehende Mails nach neuen Point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ahme in die Datenbank und "ge�nderten" Points also eventuellen Fa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rden zwei Points mit verschiedenen namen aber gleicher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r Mailer-Registrierung gefunden, schreibt WhoFakes 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s Brett, dass in der CFG-Datei angegeben ist, indem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-Puffer ins Autoexec-Verzeichnis von XP 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Wenn der Hauptspeicher reicht, wird die Datenbank komplett ins RA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&gt; Bis zu 50% schnellere Bearbei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Nicht alle gefundenen Points sind F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das so ist, habe ich in Kapitel 3.2 ausf�hrlich dar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: BITTE NICHT JEDEN GEFUNDENEN POINT ANFLA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fte f�r keinerlei Sch�den, die durch oder mit WhoFake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jegliche Probleme und Folgen ist derjenige, der WhoFakes einsetz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ist SHAREWARE! Die Nutzungsdauer ohne Registrier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Monat ab Erstinstallation beschr�nkt. Ich finde, da� 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n sollte, bevor man sie kauft, speziell Tools... Aber der 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er h�tte auch gerne etwas f�r seiner Arbeit :-) Zum Test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MHO ein v�llig funktionsf�higes Programm haben, daher hat Who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Einschr�nkungen in der Sharewareversion. (Bis auf 10s Pause am 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r WhoFakes nach 1 Monat weiterbenutzen will, verwende bitte das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eiliegende Formular zur Registrierung. Alles weitere in REGISTER.FRM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das bei Shareware so ist, erwirbt man durch die Registrierung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n Rechte au�er dem, WhoFakes weiterbenutzen zu d�rfen.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er Registrierung �bernehme ich keine Haf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ung gilt auch f�r alle Folgeversionen, so es welche 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esteht die M�glichkeit, die Quelltexte (Pascal) zur eigen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werben. Die kommerzielle Nutzung der Quellen ist jedoch ausgeschloss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darf - wie bei Shareware �blich - beliebig oft weitergegeb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gebrannt und von Sharewareh�ndlern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iner Ver�ffentlichung auf CD h�tte ich gerne eine Mitteilu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der Registrierungskey darf nat�rlich nicht 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 WhoFakes gewonnenen Informationen d�rfen in keiner Wei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n Diffamierung oder zu kommerziellen Zwecken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gilt ohne Ausnahmen. Mit der Nutzung von WhoFakes stimmen S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ung z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Crosspoint mu� install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Umgebungsvariable XP mu� auf den Crosspoint-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der besser, DOS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st viel freien Haupotspeicher, 250 KB sollt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chen (L�uft dann einiges lamgsa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Begrenzung der Datenbankgr��e WHOFAK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Begrenzung der Puffergr��e des einzulesenden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lle angezeigten Paare bezeichnen Faker oder User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bkopierten Registrierungen arbeiten, da durch verschiedene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kate auftauchen k�nnen! Siehe auch Kapite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x. 50 Exclude-Zeilen mit je bis zu 2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e 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er Mandrella fuer sein geniales Point-Programm Cross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eute der SWAG fuer viele klei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um habt ihr aufgehoert? Schnue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eser der PASCAL.GER fuer ebensoviele klei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rsten Weber (Vorschlag EXCLUDE, Vorschlag Aufbau der Ausgabenach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cience Fiction - Zukunftsvi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Features:   Ich warte auf Vorschl�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           In Ausgabenachricht fuer jeden gefundenen Fak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en Block. Zwei neue mit gleichem Code -&gt; zwei Bloec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recht aufwendig zu beheben, deshalb vielleicht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n mal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.7 Eine Mail an den Autor - W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Fido-Adresse: Daniel Kuhn@2:2433/120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2) Post-Adresse: Steht im Registrierungsformular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) Am Einfachsten jedo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n XP einfach auf eine Ergebnis-Mail von Whofakes ab V1.1 antwo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(Mit P oder Strg-P) Die Antwort geht dann automatisch an meine Adres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Konfiguration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cannen der bereits vorhandenen Nachrichten-Datenbank v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ant wird WhoFakes nat�rlich erst dann, wenn es schon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 aufgebaut hat. Das kann man z.B. durch Scannen der MPUF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Point erreichen. Die einfachste M�glichkeit dazu ist, alle P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Datei zusammenzu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MPUFFER.* TEST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mu� man WhoFakes nur noch dr�berlaufen lassen. Das kann erwas da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zweifel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FAKES TEST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hat man schon mal eine ganz ansehnliche Datenbank zusammen. Und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es gar nicht so viele aktiv schreibende Points gib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inbinden in CrossPoint als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ganz einfach, f�r XP-Neulinge hier grad noch mal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Edit / Boxen auf der Stammbox Edit druecken. Im Untermenue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WhoFakes eintragen. Das saehe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Verschiedene Einstellunge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1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ter           Eingang   C:\XP\WhoFakes $PUF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usga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2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ort bereits ein Eintrag steht, dann empfehle ich die Lektue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3.2 in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Einbinden in CrossPoint bei bereits vorhandenem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ebenfalls einfach, obwohl es niemand durchlesen wird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uer eine Kurzanleitu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Edit / Boxen auf der Stammbox Edit druecken. Im Untermenue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Eintrag unter Eingang aufschreiben (z.B. C:\XP\CS\CS.EXE $PUFF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folgenden Eintrag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Verschiedene Einstellunge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1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ter           Eingang   EINGANGF.BAT $P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usga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2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ach im XP-Verzeichnis eine Datei namens EINGANGF.BAT erste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die Zeile enthaelt, die Sie gerade aufgeschrieben haben, wobei $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%1 ersetzt werden muss! In die zweite Zeile kommt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XP\WO\AUCH\IMMER\WhoFake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sollte das eigentlich klappen :-) Wenn trotzdem Probleme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 ich fuer Nachfragen nat�rlich zur Verfuegung &lt;sig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ie Konfigurationsdatei WHOF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ie m�glich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Ja/Nein-Flags sind aktiv, wenn das Stichwort in der Konfigut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steht und deaktiviert, wenn es auskommentiert ist bzw. gar nicht d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einzelnen sind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 : Anschalten des automatischen Nachrichtenversandes mit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sen des Suchl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   : Aktiviert das Raussuchen von doppelten Maileradressen.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usgestellt ist, wird f�r jeden neuen User ei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handene Mailerregistrierung gespeichert, damit diese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Verf�gung steht, falls dieser Punkt mal an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  : Aktiviert das Raussuchen von doppelten Adressen. F�r d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en Zustand gilt das gleiche wie bei MAIL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gibt es noch Befehle mit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T &lt;brett&gt; : Hiermit gibt man das Brett an, in das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CLUDE &lt;Was&gt; &lt;Wonach&gt;: Schlie�t einzelne Namen / Adressen / Mail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Reg.-Nummern von der Aufnahme in die Datenbank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.2 Der Befeh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rum dieser Befehl? Nun: Es gibt Internet-Gateways, die �be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intnummern laufen etc. Daher k�nnte es sinnvoll sein, einzel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r nicht aufzunehmen. Und wo ich schon dabei bin, bau ich gleich ein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ihe von Filterkriterien ein (Wer wei�, wozu das noch mal gut ist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�r alle gilt: Es wird nicht nach Gleichheit sondern nach Vorkom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t "EXCLUDE NAME Hans" werden also alle Leute, die Hans hei�en auss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al ob sie "Hans M�ller" oder "Thorsten Hans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sgesamt darf es maximal 50 EXCLUDE-Eintr�ge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ese Option verlangsamt WhoFakes sp�rbar. Also nicht zu viele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nsetzen! Gro�- und Kleinschreibung wird _nicht_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CLUDE &lt;Was&gt; &lt;Won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F�r Was gibt es folgende Stichwo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RESSE: St�ck der Adresse (z.B. 2:2433 : Keinen aus Region 2433 aufne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AME   : Wird im NAMEN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REGNR  : Wird in der Reg.-Nummer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�r die Stichw�rter unter &lt;Wonach&gt; gilt: Am Anfang und am En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erstellen, innendrin nicht zwei Leerstellen hintereinander, nicht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s 20 Zeichen. Der Rest wird abgeschn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ispiel f�r "falsch":          So wirds 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CLUDE NAME    HollA           EXCLUDE NAME H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CLUDE NAME H O    LLA         EXCLUDE NAME H O 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chtige Beispiele:           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CLUDE NAME Hans              Ich mag niemand haben, der Hans h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CLUDE Adresse 2:2433/1200.37 User mit dieser Adresse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XCLUDE NAME Daniel Kuhn       Wer mich nicht in der Datenbank haben will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Erkennen von Mailer-Registrierungs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 habe ich folgende Registrierungskeys herausge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e ohne Gew�hr, nur nach dem Aussehen der Zeile geraten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nn ein Programmierer oder User mir f�r sein Programm sagen kann,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n Registrierungskey erkenne, nehm ich das gerne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Wird von WhoFakes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= Registrierung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= genau ein (beliebiges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indestens ein (beliebiges)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PS/32 V*.*[#######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386 ########## (Wie erkennt man hier bloss die Reg.-Numm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D? *.*.* ####M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V*.* ?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/T+ *.* ##########  (erst ungef�hr ab V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ED/32 *.*/R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rMail ?/PRO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P * R/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gilt: Erkannt werden nur Zeilen, die genau in obiges Schema 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seine PID modifiziert hat, hat Gl�ck gehabt, ihn findet WhoFak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Diskussion �ber Fehlalarme von WhoF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Kapitel m�chte ich m�gliche Ursachen f�r einen Fehlalarm erl�u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kann nur _raten_, ob zwei Personen dieselbe Person sind, in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schlecht verwischten Spuren Ausschau 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Wenn ein Point aus dem Fido ausscheidet, wird die Pointnummer �b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kurze Zeit sp�ter neu vergeben. Dieser Pointwechsel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Fakes (nat�rlich) als eventueller Faker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Es gibt Pointnummern, unter denen viele verschiedene Leut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 Gateways m�ssten, wenn sie eine Pointnummer haben Fehl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�sen. Das kam bei meinen tests mit den Mails in m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ugegebenerweise nur 7000 St�ck) allerdings nicht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gistrierungskeys sind keine eindeutigen Identifizierungsm�glichkei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nicht ausschlie�en, da� der �ffentliche Teil de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eines Programms bei mehreren Registrierungen gleich ist. Dah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ebenfalls nur eine "schwammige" Au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a Reg.-Keys auch verkauft werden ist hier auch ein Wechs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selbst wenn der Reg.-Key eine einwand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zierung erm�glicht (weil keine 2 gleichen Reg.-Keys im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Au�erdem ist mir aufgefallen, dass manchmal auch einfach Mist a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ein paar Tagen kam bei mir eine Nachricht rein, wo der Abse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Adresse des Empf�ngers aber den namen des Absenders hatte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e Datenbank WhoFak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er Aufbau der Datenbank sei hier nicht verschwiegen. Ein Recor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Byte gro� und hat folgend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erson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:TAdresse;             {Fido-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array[1..20] of char;    {Name der 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:TMailer;               {Welcher (registrierte) Mailer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C:array[1..10] of char; {Mailer-Registrierung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iler=(None,XP,GEDx,TerMail,FIPS32,SQED32,OT,MM,GED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ress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,zone,box,poin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NEU: Pr�fung auf doppelte Mailer-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: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behoben: Bei Dateiendezeichen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behoben: Letzte Mail wurde nich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gefundenen Paare eines Suchdurchgangs jetzt in _einer_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bankmanagement verbessert (Bei Mailerwechsel erfolgt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ation fer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1  NEU: Ausschlu� von einzelnen Namen / Adressen / Reg.-Nummer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Um ca. 10-20% beschleunigt durch Verbesserung der 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Um ca. 50% beschleunigt durch Ausnutzung des kompletten Haupt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zur Pufferung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"Kosmetische" �nderungen an der Op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usgabe-Mail wesentlich informat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2  Bug behoben: V1.1. lief nicht unregistriert ("Programmn gehack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