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Sysop ]I[ 3.01df by Darryl Perry, 199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umber follows the format of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514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ppy Mother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performing actions, the text would also show the ANSI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interpreting th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a player has less than 1 modem, one will be provi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424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d release format from YYMMDD to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ll the text from the game and placed it in the 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is in result of a DGROUP compiler erro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were too many string consta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has been reported that hitting 'R' when a subscripition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possible to keep accruing money.  I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is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using using a tutor, only one action would be us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hitting "Users Now Online", the game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atter how many phone lines you buy at one time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wa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a harddrive level increased above the max, just high-ascii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displayed.  It is now not possible to go past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charging a fee, some free users would join, and some would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possible for the number of free users to go below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edited a player in the sysop menu, you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sysop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virus scan option.  TurboScan was alwasy being run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answered with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CPU Upgrade.  When receiving a computer upgrad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W)ork action, the text would say 'You now have a #' wher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numeric value of the cpy type.  It now correc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value of the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action items #13 - Delete Modem, and #14 - Damag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changes to MSGSA.DAT and MSGSV.DAT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d MAINMENU.ANS to show the (Q)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doing the (U)sers command, the figures would ref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the player had, and not the phone lines.  It w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er to have fewer phone lines than modems but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also had the same number of phone lines as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wrote the function that increments the number of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ad.  Previously, every action was generating about 4-8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It now has a 40% chance of a single new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waiting list after each action.  Also, the sco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ing reduced if mail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new phone lines were ordered, they were not being inst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day's newday event. 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