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Report Form for Virtua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and email to prisoner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i.e., DOS 6.0, OS/2,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ar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/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