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* Continuously updated and supported for over twelve years!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isplay the USBBS National BBS Listings by Area Codes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tates, Text, Telnet, Web BBS, BBS Brand &amp; New listing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Works with any brand of BBS software which creates standar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DOOR.SYS door files and is capable of running DOS doors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* *  COMPLETELY AUTOMATED MONTHLY MAINTENANCE  * * 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USBBSDoor Version 6.2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(C) Copyright 1987-1999   Brent Yandell   All Rights Reserv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Distributed b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BBS: 727-842-809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WEB: www.usbbs.or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Email:  usbbs.editor@gte.ne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September 5, 1999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USBBSDoor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's New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Upgrading from Previous Versions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A Word on Installing Doors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Obtaining the Current USBBS List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Required File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Common Installation Mistakes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Setting Up USBBSDOR.CNF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Setting Up Door Files to Call USBBSDoor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Setting Up PROTOCOL.DAT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Setting Up SEND.BAT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Running USBBSDoor Locally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on Automated Monthly Maintenance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on Caller Screen Mod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on Searching USBBS Lis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on Downloading from USBBSDoor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on FOSSIL Use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On-Line Sysop Function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Where to Receive Assistance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Is this 59k .EXE the Whole Program?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Multi-nodes, Networks, Multi-tasker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Log Entries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Error Messages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USBBSDoor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ocal Status Line Layout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Parameters Used in DOOR.SYS Door Files              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USBBSDoor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About the Author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USBBSDoor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is a DOS door program which allows callers to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National BBS List on-line.  The caller may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_codes,  States, up to twenty characters of Text,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LNET address,  systems with a WEB BBS address,  the brand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New or changed listing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may be conditional.  Callers may specify where (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or entire list) to perform searches on Text, Brand of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"expands"  the symbols and codes used in the  USBB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"readable" English while displaying the list to the ca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 of information in the USBBS List is turned into four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when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read the USBBS news file (USBBSxxx.NWS) and 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re &amp; how-to" file (USBBSxxx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desires, the caller may download the list  from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 A  security level and a minimum connect  speed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to limi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monthly Sysop maintenance. The Sysop simply install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(.ZIP)  each month into the specified  USBBSxxx.ZIP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detect the new ZIP file and extract the cont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USBBSxxx.LST location.  The .ZIP extrac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ternally by USBBSDoor (PKUNZIP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orks  with any type of BBS software which  can  ru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and creates a standard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features a built-in configuration file editor with F1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help at each installation parameter. USBBSDoor can als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outside the BBS environment for easy installation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.  Enter USBBSDOR /L at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DESQview, OS/2 and Windows aware.  USBBSDoor giv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-slices while idling at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standard and non-standard COM 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FOSSI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year 2000+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USBBSDoor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HISTORY.TXT file for complete details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nd changes in USBBSDoor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4.0 thru 5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, then REMOVE your older USBBSDoor files -except-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modified USBBSDoor's downloading mechanism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SZ file transfer protocols, also sav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D.BAT and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t your BBS to create a DOOR.SYS when it runs USBBS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lready do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Board Sysops:  Edit your DOORS.LST file(s) with PCB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"Y" for the DOOR.SYS parameter for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  (DOS) Sysops do not need to change anything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were using USBBSDoor in "generic DOOR.SYS mode",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eed to change anything with your BBS regard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*ALL* others previously using USBBSDoor with BB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 creating pcboard.sys or dorinfo1.def door info file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your BBS to creat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ed a previous version of USBBSDoor, you must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obtain a new registration number (-no charge-)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.DOC file.  Registration numbers from earli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ot work with USBBSDoor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List #184 or later (USBBS184, USBBS185 etc.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SBBSDoor locally (USBBSDOR.EXE /L or LOCAL.BAT) and revie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tup parameters.  Save the file even if you mad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new configuration switch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* If upgrading from USBBSDoor version 3.0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need to be completely reinstalled.  With the 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at each local setup parameter it should take about 5 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USBBSDoor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A Word on Installing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 of  this documentation is to explain  to  you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USBBSDoor program. It assumes that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nual which comes with your BBS software concerning do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.  It is not within the scope of this manual to cov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each type of BBS that USBBSDoor is compati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Obtaining the Current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BBS List (version #184 or later) is required. 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included within USBDOR62.ZIP because the list is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.  The current USBBS List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page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BBS home BBS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List's home BBS is also the home of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should be enclosed with USBDOR6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    Size       Date      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 ------    --------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.DOC         2529    09-05-99    Quick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   59338    09-05-99   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DOC     51078    09-05-99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    14952    09-05-99    DO NOT EDIT. 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         1412    09-05-99    External protoc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      95    09-05-99    External protoco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    36    09-05-99    Local mod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369    09-05-99    Standard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  7158    09-05-99   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  2304    09-05-99    How to obtain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s above are extracted from USBDOR62.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 files Verified!   # SK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BBS - 727-842-8099 - Home of USBBSDoor and the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message above does not appear on your  screen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nother file from a location listed above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USBBSDoor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Common Installation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common mistakes made in USBBSDoor installation  ar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ory) errors made during installation. Specifical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on the USBBSDoor setup screen which must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current USBBSxxx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newest USBBSxxx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are set while editing USBBSDOR.CNF (see section  3.1 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F1 at each parameter for help. Please carefully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locations in these parameters, and NEVER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lso insure the directories actually exist and that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appropriat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istake sometimes made concerns the external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ZModem.  The executable file (DSZ.COM, DSZ.EXE  etc.)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same directory with USBBSDOR.EXE -or- in a 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less common mistakes concern the command-line calli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BBSDoor in the BBS door batch file. Carefully read sect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 for a description of the two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Setting Up USBBSDOR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where USBBSDoor will reside.  Extract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USBDOR62.ZIP in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 configuration file for certain door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USBBSDOR.CNF, however you may designate an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USBBSDoor contains a built-in editor for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nstallation step is to properly configure this file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You  must enter USBBSDOR /L at your DOS prompt 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LOCAL.BAT file (which is easier to remember) to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 its local maintenance mode.  Select the "Setup Doo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prompted for a config file name.  Press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USBBSDOR.CNF or enter a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one configuration file for all node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features on some node's and not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Press F1 at each parameter for ON-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scription of each parameter is obtained by pressing F1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's editing field.  This information is -not-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cumentation in order to keep the siz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USBBSDoor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etting Up Door Files to Call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section is to describe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USBBSDoor in a door (batch) file.  You mus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BBS manual for complete instructions on installing doo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has the ability to know the location  where  USBBS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executed. It is therefore unnecessary to change driv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 in the door batch file used to call USBBSDo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method #1 below, using the location of USBBSDoor i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ing  conventions of door batch files varies greatly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BBS systems.  Some BBS systems allow the Sysop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batch  file anything they like (USBBS.BAT).  Others migh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require the .BAT extension (USBBS).  Other systems ma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termined pattern for naming door batch files based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n the system (DOOR1.BAT, etc.).  Refer to your  BB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or batch file nam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USBBSDOR\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   Config file.  Location where the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with               this node'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cation                 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line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door batch file (method #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    Config file.  --- Location where the BBS cre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'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cat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will work fine with either method shown above.  Method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slightly faster loading and exit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ample above ends with BOARD.BAT which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batch file that runs your BBS. Your BB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may not require this, especially if your BBS softwa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to "shell"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USBBSDoor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Setting Up PROTOCO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low  downloading, you may wish  to  review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  file  to see if it meets your needs.  PROTOCOL.D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the designated "letter" for each type o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 letters X,C,O,Y,G are assumed to be internal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an external Shell (see the optional parameter #5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PROTOCOL.DAT (showing the 4 mandatory parameters per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N,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N,Xmodem/CRC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N,1K-X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N,Ymode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,Y,Ymodem-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N,Zmodem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5 parameters on each line, each separat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1 -  the protocol l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2 -  Y if error correction is required for this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or blank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3 -  short protoco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4 -  B will force the USBBSDoor status line to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ttom of the screen, a T or blank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BBSDoor  status line appear on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protoco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#5 -  OPTIONAL (not shown). The protocol letters X,C,O,Y,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 assumed to be internal but can be force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Shell.  Add another comma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 "S" to force USBBSDoor to shell to 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of those protoco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#4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SZ protocols use T (top)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SZ protocols use B (bottom).  Place SET GSZWINDOW=21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's batch file which star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S-Link use T (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: Use what works (looks)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use any letter as a protocol except "V".  USBBSDo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to view the contents of USBBSxxx.ZIP file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at the protocol prompt. ZIP viewing is internal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about setting up SEND.BAT.  See page 1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USBBSDoor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Setting Up S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 a  single batch file  for  all -external-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within the scope of this manual to  provid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etting  up  different  types of protocols  and  all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 command  line  options.  The  enclosed   SEND.B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DAT,  along with the popular DSZ external protocol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 ample  coverage for adding ZModem as a protocol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.  If you wish to add additional protocol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might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BAT is passed the following parameters from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4 (protocol letter used in USBBS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5 base address (hex)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6 IRQ for com port (use with portx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7 DTE (locked baud rate - may be needed by FOSSIL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ination of SEND.BAT will demonstrate how the protocol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to branch to the appropriate protocol command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  with this type of batch file programming you may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 If not, our best recommendation is to use it "as is"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previously the default configuration used with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rotocol will provide amp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If using GSZ (the graphical counterpart to DSZ)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protocols, place the following SET comman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tart the BBS on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SZWINDOW=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using  non-standard com ports may use one SEND.BAT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 without the need for DSZPORT environment variables, 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 nodes USBBSDoor will pass the base address and IR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 port in USBBSDOR.CNF. On nodes with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BBSDoor will always pass 3f8,4 for COM1 and 2f8,3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SZ command line in SEND.BAT for non-standar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portx %5,%6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above paragraph applies only to those Sysops  using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ther than 1 and 2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11 section 4.4 for additional details about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NOTE: If you are using USBBSDoor in its FOSSIL mode, DS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  mentioned above cannot be used.  There are FOSSIL "equival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 are available.  A FOSSIL version of DSZ is availab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ome BBS and the  USBBS List home page (FDSZ.ZIP)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 of these are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USBBSDoor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Running USBBSDo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SBBSDoor with /L (USBBSDOR /L) or the LOCAL.BAT fi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 USBBSDoor".  You will be prompted for a configuration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Press enter to use the default configuration file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see how USBBSDoor will appear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.  USBBSDoor  also works through the BBS in  local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 in  the  same fashion as if a caller  were  on-l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USBBSDoor in local maintenance mode (/L) the name 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tatus line will be (Local) SYSOP and will default to a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on Automated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the presence of new USBBS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zip files and acts accordingly.  When USBBSDoor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he "list location" the Sysop specifi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the presence of USBBSxxx.LST files.  It determin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one and uses it for the caller's on-li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aller selects (D)ownload, USBBSDoor checks the "USBBS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 location  the Sysop specified in the configuration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newest USBBSxxx.ZIP and presents it to the cal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pdate the monthly list in USBBSDoor all the Sysop has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new USBBSxxx.ZIP where the door has been told it is.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determine  the  newest USBBSxxx.ZIP file each  time  it 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then look inside this newest ZIP and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USBBSxxx.LST file inside. If this date i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BBSxxx.LST, or if there is no "current" USBBSxxx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 will extract it and place it where you have indicat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 USBBSDOR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w list is automatically extracted, the files USBBSxxx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xxx.NWS will be extrac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on Caller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supports the following screen (graphics)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lor (ANSI) graphics and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with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 color and no ANSI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P - callers in RIP mode are treated as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commands will be sent to the caller's  RIP screen to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 line mode. This is needed because USBBSDoo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on 25 lin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USBBSDoor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on Searching US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contains  a  file  engine  which  permits  extremel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the National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methods  of searching can be performed on  the  list.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States, 20 characters of Text, BBS brand, and New 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current list can be searched for.  When performing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ext, Brands, or New, the caller may specify whether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m in an Area code, a State, or the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may be parsed at the USBBSDoor command promp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727    Searches for area code 727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FL     Searches for Florida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606    Searches for NEW systems in area code 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xt  and (B)rand of BBS software may be searched this  way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text search will not accept the last parameter (whe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), as it must be entered at the "where to search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on Downloading From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does not contain a "display entire list" comman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nts the entire list they may download it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isting the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use a DSZ log compatible protocol in conjunctio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LOG= environment setting in order for USBBSDoor to determin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ing an external protocol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use the default SEND.BAT and  PROTOCOL.DAT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find DSZ in the current directory -or- in a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environment setting DSZLOG= is being  used,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 place successful/aborted download information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USBBSD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wnloads from USBBSDoor are considered free, as USBBSDoor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rite to any BBS software's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does not have sufficient time remaining to  downlo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 transfer will not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USBBSDoor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on FOSS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BBS uses a FOSSIL driver, you may have USBBSDoo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also.  USBBSDoor has been tested with  popula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take advantage of this feature if your  BB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 Multi-port serial cards and permits FOSSIL input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 through the same driver used for the BBS software.  S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have Multi-port drivers which allow this, even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re not considered to be FOSSIL drive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force  USBBSDoor to place output  to  the  FOSSIL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normal COM output, set the toggle in the USBBSDo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creen (USBBSDOR 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ommand-line switch is available for users of intelligent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serials cards (requiring a FOSSIL driver) on some  nod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serial ports on others.  This switch is /NOFOSSI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used on the nodes NOT using a FOSSIL (and only when FOSSI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urned on in USBBSDoor's configuration screen)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placed  at the end of the USBBSDoor command line in  doo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nodes not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wnload USBBS Lists from USBBSDoor with ZModem and USBBS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mode, the enclosed recommendations for using the popular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must be disregarded.  Sysops already using FOSSIL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ir BBS software should already be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 replacements for DSZ.  These replacements must be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END.BAT in place of the DSZ recommendations.  A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  OS/2 communications driver often used by Sysops with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is "SIO".  Many people incorrectly assume SIO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driver, but it is not.  The SIO package -contains-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called VX00 which must also be installed with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On-lin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 keys may be used by the Sysop whi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-line. To see these keys defined, enter ALT-H and the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a portion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If you have attached a security level to  USBBSDoor'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and  the  caller  does not  have  sufficient  secu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pressing F6 will allow the caller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Toggles the display on &amp; off. USBBSDoor will fo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as set in the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 This key will begin an on-line chat session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he chat and return the caller to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USBBSDoor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provides the following assistance for USBBS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BBS :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: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btain the newest USBBS List at the BBS number above, 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BBS home pages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s this 59k .EXE the Whole Program? (Technical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 USBBSDOR.EXE  is a stand-alone executable program  needing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modu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EX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l communications routines (carrier monitoring 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full BB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BBSDoor's own features consisting of 16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uilt-in local-mode configuration fi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l ZIP extr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R.SCR contains the text for the installation screen's F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nd USBBSDoor's run-time menu, help and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uses approximately 13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itional 56k is needed while extracting the USBBS List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has been developed in a networked environment.  Al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have been tested on our own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automatically detects DESQview, OS/2 and Windows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 to return time-slices to these multi-tasker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sired, there is a parameter on the USBBSDoor setup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written to USBBSDOR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ownloads, Aborted downloads, Carrier drops and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(Path not found) (Invalid drive)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USBBSDoor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error messages which should ever be displayed by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f-explanatory file access error messages (not found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invalid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bad  command or filename *  This message will be echo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 if  DSZ (or the specified external protocol)  c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uring a download attempt.  External protocols must resi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ith USBBSDoor or in a valid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warranties, expressed or implied, for USBBSDoo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installs USBBSDoor assumes any and all liabilities for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result as a consequence of using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the author of USBBSDoor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loss of profit or any other damages, including but not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al, incidental, consequential, or other damages,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r inability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may be uploaded to BBS systems provided copyright 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moved and no changes are made to the program or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 which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not "public domain" or free software.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evaluate USBBSDoor for thirty days after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USBBSDoor must be registered if it is use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USBBSDoor has been registered the registration may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riginal licensee's BBS system and only on nod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for their own purposes.  I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provides  some or all of their nodes  to  another 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nodes will require their own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BBSDoor registration is a license to use the USBBSDo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(1) BBS System at a single location with as many n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and operates at THAT  location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USBBSDo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USBBSDoor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ocal Status 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F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----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-----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------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------Caller City &amp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14400E) BRENT YANDELL - PORT RICHE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(09-05-99)  Sec(1)=110  Times On=9812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|         --- FOSSIL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|         ------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|   ----- Cur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|          ---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-----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Call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) = Color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= Mono  (ANSI cap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 = Mono 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) = RIP   (Ripsc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side of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f this call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utes in door ---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o describe function keys --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T-H=Help   8 15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BBSDoor 6.2 368k Free  112 15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name and version ----------      |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ree memory ---------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nutes remaining 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rrent tim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USBBSDoor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erence is for Sysops whose BBS does not create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52 line" DOOR.SYS file.  These Sysops may be able to use this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door converters, DOOR.SYS macro gener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The author has attempted to make USBBSDoor as  flexi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when reading DOOR.SYS files made by Sysops, do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 authors.  It is impossible to assure this 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sufficient to run USBBSDoor in DOOR.SYS mode whe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each line number, an example in quotes (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in actual DOOR.SYS files), and what USBBSDoor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   "COM1:" (etc.) COM Port - USBBSDoor uses the numeric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In order for USBBSDoor to work in local mode through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represented as COM0 (that's a zero) when your BBS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or  with you on locally.  This MUST be represented  as  COM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, COM2, etc. This is mandatory run-time calle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is in standard DOOR.SYS, but USBBSDoor does no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  "28800" (etc.) Connect speed - This should be  the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of the caller, not the locked DTE.  It is used  to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ownload  times, it is displayed on the status  lin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SEND.BAT for external protocols.  This entry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"1" Node Number - While the DOOR.SYS standard dictat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to a 1 on a single node system, USBBSDoor will tolerate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f that is what the BBS or converter places here.  Th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 information for USBBSDoor is placing it  in  USBBSD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ries and displaying it on the status line. 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ighly recommended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5   "57600" (etc.) DTE speed - This should be the  locked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the system, not the caller connect speed.  Its only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it is needed by external non-DSZ protocols (sent to SEND.B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7 parameter).  This is optional unless need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6  "Y" or "N" - Local screen display on or off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 assume the screen display is ON unless this contains a 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ne is optional, but should be a "Y" or blank if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0 "BRENT YANDELL" -  Caller's name.  USBBSDoor will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at 25 characters.  Manda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5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USBBSDoor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Parameters Used From DOOR.SYS Door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1 "PORT RICHEY, FL" - Caller's city and state.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 this at 24 characters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5  "110" - Caller's security level.  This must be  a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assed by the BBS.  It is used to determine if (D)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  This is optional, unless limiting  downloads  by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  If this line is 0 or blank USBBSDoor will place "N/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#16 "78" - Number of times the caller has called th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on the status line. This is optional.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 or blank USBBSDoor will place "N/A"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7  "08-30-98" - The date of the caller's last call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on the status line.  This is optional.  If this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USBBSDoor will place the current dat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19 "60" - Minutes remaining this call. Thi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0  "GR" or "NG" or "RIP" - Graphics  (color).  USBBS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the caller is NOT in color UNLESS this field is "GR" or "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 or converter.  Option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4 "1" - Last conference (area) in.  Displayed on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Use of this parameter is optional, however a 0 (zero)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is line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27  "Z" - Default protocol.  This will be used a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for downloading unless the caller chooses differe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is  parameter is optional.  If blank, USBBSDoor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otocol "(N)one" and allow the caller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8 "Y" or "N" - Error correcting connection. This i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considered the "extended" DOOR.SYS.  If "error  corr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protocols  are defined in PROTOCOL.DAT, USBBSDoo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ir use if this field is a "Y".  If this lin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OOR.SYS, USBBSDoor will assume "N", which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assigned protocols in PROTOCOL.DAT  as  need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 If  your DOOR.SYS does not have this  entry,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require modems with error-correction such as YModem-G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defined in PROTOCOL.DAT, since there is no way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has made an error correct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9 "Y" or "N" - ANSI capable in non-graphics mode.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"Y" if the caller has color -off- but their terminal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 movement. This test should be performed by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This is not mandatory but is highly recomm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USBBSDoor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-not-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PDATES to the USBBS List.  Since participation requi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from time-to-time (according to the needs of the USBBS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BBS Home Page is at: www.usbbs.org - click  on th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on the USBBS home pages, then  look for ORDER FORM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mail request a current form from the author -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-brief- time-line regarding the author's BB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86 - The  author's BBS, "The Bounty"  comes on-line and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continuously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87 - USBBSDoor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0-96 The author owned and operated a company authoring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Doors and utilities  (mostly for PCBoard BBS 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ining customers in over forty countries.  PC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voted the author's software "winner" in "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" contests held by the PCBoar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92 - "The Bounty" becomes one of two remote update point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ry for updat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97 - The author becomes the USBBS Lis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/99 - USBBSDoor 6.2 released.  As of this writing, USBBSDoo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updated and released 28 times over the past 1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